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Smart RTI: A Next-Generation Approach to Multi-Level Prevention</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Douglas Fuchs, Lynn S. Fuchs, and Donald C. Compton</w:t>
      </w:r>
    </w:p>
    <w:p>
      <w:pPr>
        <w:pStyle w:val="Normal"/>
        <w:spacing w:lineRule="auto" w:line="4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Vanderbilt University</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pPr>
      <w:r>
        <w:rPr>
          <w:rFonts w:cs="Times New Roman" w:ascii="Times New Roman" w:hAnsi="Times New Roman"/>
          <w:color w:val="000000"/>
          <w:sz w:val="24"/>
          <w:szCs w:val="24"/>
        </w:rPr>
        <w:t xml:space="preserve">We thank two anonymous reviewers and the editors for their thoughtful suggestions. Several studies described in this article were supported by Grants </w:t>
      </w:r>
      <w:r>
        <w:rPr>
          <w:rFonts w:cs="Times New Roman" w:ascii="Times New Roman" w:hAnsi="Times New Roman"/>
          <w:bCs/>
          <w:sz w:val="24"/>
          <w:szCs w:val="24"/>
        </w:rPr>
        <w:t xml:space="preserve">HD059179, </w:t>
      </w:r>
      <w:r>
        <w:rPr>
          <w:rFonts w:cs="Times New Roman" w:ascii="Times New Roman" w:hAnsi="Times New Roman"/>
          <w:sz w:val="24"/>
          <w:szCs w:val="24"/>
        </w:rPr>
        <w:t xml:space="preserve">HD46154, and HD056109 </w:t>
      </w:r>
      <w:r>
        <w:rPr>
          <w:rFonts w:cs="Times New Roman" w:ascii="Times New Roman" w:hAnsi="Times New Roman"/>
          <w:color w:val="000000"/>
          <w:sz w:val="24"/>
          <w:szCs w:val="24"/>
        </w:rPr>
        <w:t xml:space="preserve">from the Eunice Kennedy Shriver National Institute of Child Health and Human Development (NICHD); Grant H324U010001 from the Office of Special Education Programs, U.S. Department of Education (USDE); and Grant </w:t>
      </w:r>
      <w:r>
        <w:rPr>
          <w:rFonts w:cs="Times New Roman" w:ascii="Times New Roman" w:hAnsi="Times New Roman"/>
          <w:sz w:val="24"/>
          <w:szCs w:val="24"/>
        </w:rPr>
        <w:t xml:space="preserve">R324G060036 </w:t>
      </w:r>
      <w:r>
        <w:rPr>
          <w:rFonts w:cs="Times New Roman" w:ascii="Times New Roman" w:hAnsi="Times New Roman"/>
          <w:color w:val="000000"/>
          <w:sz w:val="24"/>
          <w:szCs w:val="24"/>
        </w:rPr>
        <w:t xml:space="preserve">from the Institute of Education Sciences, USDE. We are solely responsible for the content, which does not necessarily reflect official views of NICHD or USDE. Address inquiries to Doug Fuchs, 228 Peabody, Vanderbilt University, Nashville, TN 37203; </w:t>
      </w:r>
      <w:hyperlink r:id="rId2">
        <w:r>
          <w:rPr>
            <w:rStyle w:val="InternetLink"/>
            <w:rFonts w:cs="Times New Roman" w:ascii="Times New Roman" w:hAnsi="Times New Roman"/>
            <w:sz w:val="24"/>
            <w:szCs w:val="24"/>
          </w:rPr>
          <w:t>doug.fuchs@vanderbilt.edu</w:t>
        </w:r>
      </w:hyperlink>
      <w:r>
        <w:rPr>
          <w:rFonts w:cs="Times New Roman" w:ascii="Times New Roman" w:hAnsi="Times New Roman"/>
          <w:color w:val="000000"/>
          <w:sz w:val="24"/>
          <w:szCs w:val="24"/>
        </w:rPr>
        <w:t xml:space="preserve">.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Abstract</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sz w:val="24"/>
          <w:szCs w:val="24"/>
        </w:rPr>
        <w:t xml:space="preserve">During the past decade, responsiveness-to-intervention (RTI) has become popular among many practitioners as a means of transforming schooling into a multi-level prevention system. Popularity aside, its successful implementation requires ambitious intent, a comprehensive structure, and coordinated service delivery. An effective RTI also depends on building-based personnel with specialized expertise at all levels of the prevention system. Most agree on both its potential for strengthening schooling and its heavy demand on practitioners. In this article, we describe </w:t>
      </w:r>
      <w:r>
        <w:rPr>
          <w:rFonts w:cs="Times New Roman" w:ascii="Times New Roman" w:hAnsi="Times New Roman"/>
          <w:i/>
          <w:sz w:val="24"/>
          <w:szCs w:val="24"/>
        </w:rPr>
        <w:t>Smart RTI</w:t>
      </w:r>
      <w:r>
        <w:rPr>
          <w:rFonts w:cs="Times New Roman" w:ascii="Times New Roman" w:hAnsi="Times New Roman"/>
          <w:sz w:val="24"/>
          <w:szCs w:val="24"/>
        </w:rPr>
        <w:t xml:space="preserve">, which we define as making efficient use of </w:t>
      </w:r>
      <w:r>
        <w:rPr>
          <w:rFonts w:cs="Times New Roman" w:ascii="Times New Roman" w:hAnsi="Times New Roman"/>
          <w:bCs/>
          <w:sz w:val="24"/>
          <w:szCs w:val="24"/>
        </w:rPr>
        <w:t>school resources while maximizing students’ opportunities for success. We organize the article in terms of 3 important features of Smart RTI: (a) multi-stage screening to identify risk; (b) multi-stage assessment to determine appropriate levels of instruction; and (c) a role for special education that supports prevention. We discuss these features in light of findings from recent research conducted by us and others.</w:t>
      </w:r>
    </w:p>
    <w:p>
      <w:pPr>
        <w:pStyle w:val="Normal"/>
        <w:spacing w:lineRule="auto" w:line="480" w:before="0" w:after="0"/>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48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480" w:before="0" w:after="0"/>
        <w:ind w:firstLine="72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Smart RTI: A </w:t>
      </w:r>
      <w:r>
        <w:rPr>
          <w:rFonts w:cs="Times New Roman" w:ascii="Times New Roman" w:hAnsi="Times New Roman"/>
          <w:b/>
          <w:color w:val="000000"/>
          <w:sz w:val="24"/>
          <w:szCs w:val="24"/>
        </w:rPr>
        <w:t>Next-Generation Approach to Multi-Level Preven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2004 reauthorization of the Individuals with Disabilities Education Improvement Act (Public Law 108-446; IDEA) described and expressed a subtle preference for what was then a new and untested method of identifying students with learning disabilities. Specifically, the reauthorization encouraged use of a child’s response to evidence-based instruction as a formal part of the disability identification process. This new method was called “Responsiveness to Intervention,” or RTI. Since 2004, there has been much debate about whether and how to combine RTI with a multi-disciplinary evaluation of a learner’s strengths and weaknesses to determine disability status and special education eligibility (cf. Learning Disabilities Association, 2010; National Joint Committee on Learning Disabilities, 2005; The Consortium for Evidence-Based Early Intervention Practices, 2010).</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RTI has also moved to the center of ongoing discussion about educational reform. For many, it represents a fundamental rethinking and reshaping of general education into a multi-level system oriented toward early intervention and prevention (e.g., National Association of State Directors of Special Education &amp; Council of Administrators of Special Education, 2006). Partly because </w:t>
      </w:r>
      <w:r>
        <w:rPr>
          <w:rFonts w:cs="Times New Roman" w:ascii="Times New Roman" w:hAnsi="Times New Roman"/>
          <w:bCs/>
          <w:sz w:val="24"/>
          <w:szCs w:val="24"/>
        </w:rPr>
        <w:t xml:space="preserve">RTI procedures were underspecified in the 2004 reauthorization and accompanying regulations, it is currently implemented in numerous ways (e.g., </w:t>
      </w:r>
      <w:r>
        <w:rPr>
          <w:rFonts w:cs="Times New Roman" w:ascii="Times New Roman" w:hAnsi="Times New Roman"/>
          <w:sz w:val="24"/>
          <w:szCs w:val="24"/>
        </w:rPr>
        <w:t>Berkeley, Bender, Peaster, &amp; Saunders, 2009; Jenkins, Schiller, Blackorby, Thayer, &amp; Tilly, 2011)</w:t>
      </w:r>
      <w:r>
        <w:rPr>
          <w:rFonts w:cs="Times New Roman" w:ascii="Times New Roman" w:hAnsi="Times New Roman"/>
          <w:bCs/>
          <w:sz w:val="24"/>
          <w:szCs w:val="24"/>
        </w:rPr>
        <w:t xml:space="preserve">. It can include one tier or as many as six or seven tiers. Tiers designated by the same number may represent different services in different schools (e.g., Tier 2 in School A involves peer tutoring in the mainstream classroom; in School B, it signifies adult-led, small-group tutoring in the auxiliary gym). Varying criteria define “responsiveness”; varying measures index student performance (cf. D. Fuchs, Fuchs, &amp; Compton, 2004). Similar inconsistency extends to the role of special education. In Jenkins et al.’s survey of RTI-implementing teachers and administrators in 62 schools across 17 states, 12 separate approaches were described for serving students with IEPs in reading, reflecting disparate views about whether special education should exist within or outside RTI frameworks, and what services it should provide. </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One constant among many variants of RTI is that, as an early intervention and prevention system, it is costly in time and resources. It requires assessments and interventions that educators rarely conducted a decade ago. Moreover, because of its relative newness, there are serious inefficiencies in its application. In this article, we offer research-backed guidance for designing effective and efficient (next-generation, if you will) multi-level prevention—an approach we call, </w:t>
      </w:r>
      <w:r>
        <w:rPr>
          <w:rFonts w:cs="Times New Roman" w:ascii="Times New Roman" w:hAnsi="Times New Roman"/>
          <w:bCs/>
          <w:i/>
          <w:sz w:val="24"/>
          <w:szCs w:val="24"/>
        </w:rPr>
        <w:t>Smart RTI</w:t>
      </w:r>
      <w:r>
        <w:rPr>
          <w:rFonts w:cs="Times New Roman" w:ascii="Times New Roman" w:hAnsi="Times New Roman"/>
          <w:bCs/>
          <w:sz w:val="24"/>
          <w:szCs w:val="24"/>
        </w:rPr>
        <w:t xml:space="preserve">. We use the term to evoke such recent and popular innovations as </w:t>
      </w:r>
      <w:r>
        <w:rPr>
          <w:rFonts w:cs="Times New Roman" w:ascii="Times New Roman" w:hAnsi="Times New Roman"/>
          <w:bCs/>
          <w:i/>
          <w:sz w:val="24"/>
          <w:szCs w:val="24"/>
        </w:rPr>
        <w:t>smart houses</w:t>
      </w:r>
      <w:r>
        <w:rPr>
          <w:rFonts w:cs="Times New Roman" w:ascii="Times New Roman" w:hAnsi="Times New Roman"/>
          <w:bCs/>
          <w:sz w:val="24"/>
          <w:szCs w:val="24"/>
        </w:rPr>
        <w:t xml:space="preserve">, </w:t>
      </w:r>
      <w:r>
        <w:rPr>
          <w:rFonts w:cs="Times New Roman" w:ascii="Times New Roman" w:hAnsi="Times New Roman"/>
          <w:bCs/>
          <w:i/>
          <w:sz w:val="24"/>
          <w:szCs w:val="24"/>
        </w:rPr>
        <w:t>smart cars</w:t>
      </w:r>
      <w:r>
        <w:rPr>
          <w:rFonts w:cs="Times New Roman" w:ascii="Times New Roman" w:hAnsi="Times New Roman"/>
          <w:bCs/>
          <w:sz w:val="24"/>
          <w:szCs w:val="24"/>
        </w:rPr>
        <w:t xml:space="preserve">, and </w:t>
      </w:r>
      <w:r>
        <w:rPr>
          <w:rFonts w:cs="Times New Roman" w:ascii="Times New Roman" w:hAnsi="Times New Roman"/>
          <w:bCs/>
          <w:i/>
          <w:sz w:val="24"/>
          <w:szCs w:val="24"/>
        </w:rPr>
        <w:t>smart phones</w:t>
      </w:r>
      <w:r>
        <w:rPr>
          <w:rFonts w:cs="Times New Roman" w:ascii="Times New Roman" w:hAnsi="Times New Roman"/>
          <w:bCs/>
          <w:sz w:val="24"/>
          <w:szCs w:val="24"/>
        </w:rPr>
        <w:t>. Smart houses use highly advanced and automated systems for lighting, temperature control, multi-media, and window and door operations. Smart cars are defined in part by information-oriented enhancements such as GPS navigation, reverse sensing systems, and night vision. Smart phones can include features found on a personal digital assistant or computer such as the ability to send and receive email and edit Office documents. Each of these smart technologies reflects outside-the-box thinking that helps us become more effective and efficient. Put differently, although the inventors of these hi-tech homes, cars, and phones use “smart” to describe their products, the term also reflects their intent to make all of us—the users—smart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Cs/>
          <w:sz w:val="24"/>
          <w:szCs w:val="24"/>
        </w:rPr>
        <w:t xml:space="preserve">Our description of Smart RTI will not sizzle and dazzle as advertisements for smart phones do. We use plainer language to suggest a modest re-design of multi-level prevention systems to make users smarter; to help them make more efficient use of resources and promote school success among more of their students. We examine three critical components of Smart RTI practice: multi-stage screening to identify risk for academic difficulty, multi-stage assessment to determine a necessary level of instructional intensity, and special education services that complement general education instruction and contribute to prevention efforts. Our discussion </w:t>
      </w:r>
      <w:r>
        <w:rPr>
          <w:rFonts w:cs="Times New Roman" w:ascii="Times New Roman" w:hAnsi="Times New Roman"/>
          <w:sz w:val="24"/>
          <w:szCs w:val="24"/>
        </w:rPr>
        <w:t xml:space="preserve">focuses on K-12, not preschool; on academic performance, not school behavior. The academic focus should have relevance for students with high-incidence and low-incidence disabilities who are striving to meet academic goals. We address the </w:t>
      </w:r>
      <w:r>
        <w:rPr>
          <w:rFonts w:cs="Times New Roman" w:ascii="Times New Roman" w:hAnsi="Times New Roman"/>
          <w:i/>
          <w:sz w:val="24"/>
          <w:szCs w:val="24"/>
        </w:rPr>
        <w:t>prevention-intervention</w:t>
      </w:r>
      <w:r>
        <w:rPr>
          <w:rFonts w:cs="Times New Roman" w:ascii="Times New Roman" w:hAnsi="Times New Roman"/>
          <w:sz w:val="24"/>
          <w:szCs w:val="24"/>
        </w:rPr>
        <w:t xml:space="preserve"> dimension of RTI, not its </w:t>
      </w:r>
      <w:r>
        <w:rPr>
          <w:rFonts w:cs="Times New Roman" w:ascii="Times New Roman" w:hAnsi="Times New Roman"/>
          <w:i/>
          <w:sz w:val="24"/>
          <w:szCs w:val="24"/>
        </w:rPr>
        <w:t>disability identification and eligibility</w:t>
      </w:r>
      <w:r>
        <w:rPr>
          <w:rFonts w:cs="Times New Roman" w:ascii="Times New Roman" w:hAnsi="Times New Roman"/>
          <w:sz w:val="24"/>
          <w:szCs w:val="24"/>
        </w:rPr>
        <w:t xml:space="preserve"> dimension. </w:t>
      </w:r>
      <w:r>
        <w:rPr>
          <w:rFonts w:cs="Times New Roman" w:ascii="Times New Roman" w:hAnsi="Times New Roman"/>
          <w:bCs/>
          <w:sz w:val="24"/>
          <w:szCs w:val="24"/>
        </w:rPr>
        <w:t>Before discussing major components of Smart RTI, we clarify our terms</w:t>
      </w:r>
      <w:r>
        <w:rPr>
          <w:rFonts w:cs="Times New Roman" w:ascii="Times New Roman" w:hAnsi="Times New Roman"/>
          <w:sz w:val="24"/>
          <w:szCs w:val="24"/>
        </w:rPr>
        <w:t>.</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Levels vs. Tiers; Primary vs. Secondary Prevention </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Some who write or speak about RTI intervention describe it in terms of “tiers.” Others combine two or more tiers and refer to the aggregate as “levels.” Most using this latter terminology describe a three-level prevention system (e.g., Denton et al., in press; </w:t>
      </w:r>
      <w:r>
        <w:rPr>
          <w:rFonts w:cs="Times New Roman" w:ascii="Times New Roman" w:hAnsi="Times New Roman"/>
          <w:sz w:val="24"/>
          <w:szCs w:val="24"/>
        </w:rPr>
        <w:t xml:space="preserve">O’Connor, Bocian, Beebe-Frankenberger, &amp; Linklater, 2010; </w:t>
      </w:r>
      <w:r>
        <w:rPr>
          <w:rFonts w:cs="Times New Roman" w:ascii="Times New Roman" w:hAnsi="Times New Roman"/>
          <w:bCs/>
          <w:sz w:val="24"/>
          <w:szCs w:val="24"/>
        </w:rPr>
        <w:t xml:space="preserve">Simmons, Coyne et al., 2011; Vaughn, Cirino et al., 2010). We, too, think of RTI this way with each of its levels distinguishable by the nature of the instruction and by the skill set it requires of instructors (e.g., D. Fuchs, Compton, Fuchs, Bryant, &amp; Davis, 2008; L. Fuchs, Fuchs et al., 2008). For the sake of clarity, we use the descriptors </w:t>
      </w:r>
      <w:r>
        <w:rPr>
          <w:rFonts w:cs="Times New Roman" w:ascii="Times New Roman" w:hAnsi="Times New Roman"/>
          <w:bCs/>
          <w:i/>
          <w:sz w:val="24"/>
          <w:szCs w:val="24"/>
        </w:rPr>
        <w:t>primary prevention</w:t>
      </w:r>
      <w:r>
        <w:rPr>
          <w:rFonts w:cs="Times New Roman" w:ascii="Times New Roman" w:hAnsi="Times New Roman"/>
          <w:bCs/>
          <w:sz w:val="24"/>
          <w:szCs w:val="24"/>
        </w:rPr>
        <w:t xml:space="preserve">, </w:t>
      </w:r>
      <w:r>
        <w:rPr>
          <w:rFonts w:cs="Times New Roman" w:ascii="Times New Roman" w:hAnsi="Times New Roman"/>
          <w:bCs/>
          <w:i/>
          <w:sz w:val="24"/>
          <w:szCs w:val="24"/>
        </w:rPr>
        <w:t>secondary prevention</w:t>
      </w:r>
      <w:r>
        <w:rPr>
          <w:rFonts w:cs="Times New Roman" w:ascii="Times New Roman" w:hAnsi="Times New Roman"/>
          <w:bCs/>
          <w:sz w:val="24"/>
          <w:szCs w:val="24"/>
        </w:rPr>
        <w:t xml:space="preserve">, and </w:t>
      </w:r>
      <w:r>
        <w:rPr>
          <w:rFonts w:cs="Times New Roman" w:ascii="Times New Roman" w:hAnsi="Times New Roman"/>
          <w:bCs/>
          <w:i/>
          <w:sz w:val="24"/>
          <w:szCs w:val="24"/>
        </w:rPr>
        <w:t>tertiary prevention</w:t>
      </w:r>
      <w:r>
        <w:rPr>
          <w:rFonts w:cs="Times New Roman" w:ascii="Times New Roman" w:hAnsi="Times New Roman"/>
          <w:bCs/>
          <w:sz w:val="24"/>
          <w:szCs w:val="24"/>
        </w:rPr>
        <w:t>. We first define primary and secondary prevention. Later in the article, we address tertiary preven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rimary prevention refers to the general instruction all students receive in mainstream classes. This includes (a) the core program, (b) classroom routines that are meant to provide opportunity for instructional differentiation, (c) accommodations that in principle permit virtually all students access to the primary prevention program, and (d) problem-solving strategies for addressing students’ motivation and behavior. (Many view the core program as “Tier 1” and instructional differentiation, accommodations, and problem solving as “Tier 2.”)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major purpose of assessment in primary prevention is to identify students at risk of not responding to the general instructional program. These students can then access more intensive secondary prevention in a timely manner. Assessment in primary prevention is typically accomplished by administering a brief screening measure to all students (i.e., universal screening). A cut-point on the measure is established through research, reflecting students’ likelihood of successful or unsuccessful performance on important future outcomes such as teacher grades or high-stakes tes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econdary prevention differs from primary prevention in several ways. Probably the most important difference is that primary prevention programs are designed using instructional principles derived from research, but they typically are not validated empirically. This is partly because the commercial publishers of these programs usually lack the personnel or the desire to implement complex and costly experimental studies. (See Foorman, Francis, Fletcher, &amp; Mehta, 1998, for an example of a research team and publisher combining to explore the efficacy of a primary prevention program.) Secondary prevention, by contrast, often involves small-group instruction that relies on an empirically validated tutoring program. </w:t>
      </w:r>
      <w:r>
        <w:rPr>
          <w:rFonts w:cs="Times New Roman" w:ascii="Times New Roman" w:hAnsi="Times New Roman"/>
          <w:i/>
          <w:sz w:val="24"/>
          <w:szCs w:val="24"/>
        </w:rPr>
        <w:t>Validation</w:t>
      </w:r>
      <w:r>
        <w:rPr>
          <w:rFonts w:cs="Times New Roman" w:ascii="Times New Roman" w:hAnsi="Times New Roman"/>
          <w:sz w:val="24"/>
          <w:szCs w:val="24"/>
        </w:rPr>
        <w:t xml:space="preserve"> denotes that experimental or quasi-experimental studies have demonstrated the efficacy of the instructional program. The tutoring program specifies instructional procedures, duration (typically 10 to 20 weeks of 20- to 45-minute sessions), and frequency (3 or 4 times per week). It is often led by an adult with special training in the tutoring program. Schools can design their RTI prevention systems so students receive one or more tutoring program in the same academic domain or in different domain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urpose of assessment during secondary prevention is to inform decision making about whether students have responded to the tutoring. This assessment is usually based on progress monitoring during tutoring, on an assessment following tutoring, or on a combination of the two. Schools use these data to determine whether students should return to primary prevention without additional support or whether more intensive intervention is necessary. Findings from recent research have questioned salient aspects of conventional assessment during primary and secondary prevention.</w:t>
      </w:r>
    </w:p>
    <w:p>
      <w:pPr>
        <w:pStyle w:val="Normal"/>
        <w:spacing w:lineRule="auto" w:line="480" w:before="0" w:after="0"/>
        <w:ind w:firstLine="720"/>
        <w:jc w:val="center"/>
        <w:rPr/>
      </w:pPr>
      <w:r>
        <w:rPr>
          <w:rFonts w:cs="Times New Roman" w:ascii="Times New Roman" w:hAnsi="Times New Roman"/>
          <w:b/>
          <w:bCs/>
          <w:sz w:val="24"/>
          <w:szCs w:val="24"/>
        </w:rPr>
        <w:t xml:space="preserve">Smart RTI and Primary Prevention: </w:t>
      </w:r>
    </w:p>
    <w:p>
      <w:pPr>
        <w:pStyle w:val="Normal"/>
        <w:spacing w:lineRule="auto" w:line="48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One-Stage versus Two-Stage Screening to Determine Risk</w:t>
      </w:r>
    </w:p>
    <w:p>
      <w:pPr>
        <w:pStyle w:val="ListParagraph"/>
        <w:spacing w:lineRule="auto" w:line="480" w:before="0" w:after="0"/>
        <w:ind w:left="0" w:firstLine="720"/>
        <w:contextualSpacing/>
        <w:rPr/>
      </w:pPr>
      <w:r>
        <w:rPr>
          <w:rFonts w:cs="Times New Roman" w:ascii="Times New Roman" w:hAnsi="Times New Roman"/>
          <w:sz w:val="24"/>
          <w:szCs w:val="24"/>
        </w:rPr>
        <w:t xml:space="preserve">Maybe the greatest RTI-inspired change in service delivery is schools’ routine reliance on universal screening to identify students at risk for reading or math problems. Screening measures based on curriculum-based measurement (CBM; e.g., Deno, 1985; L. Fuchs &amp; Deno, 1991) are widely used. They assess calculations and concepts/application skills representing the annual mathematics curriculum (kindergarten-grade 6), letter sound fluency (kindergarten), word identification fluency (grade 1), passage reading fluency (grades 2-4), and maze fluency (grades 5-7), as well as measures that focus more narrowly on single tasks and skills. </w:t>
      </w:r>
    </w:p>
    <w:p>
      <w:pPr>
        <w:pStyle w:val="ListParagraph"/>
        <w:spacing w:lineRule="auto" w:line="480" w:before="0" w:after="0"/>
        <w:ind w:left="0" w:hanging="0"/>
        <w:contextualSpacing/>
        <w:rPr/>
      </w:pPr>
      <w:r>
        <w:rPr>
          <w:rFonts w:cs="Times New Roman" w:ascii="Times New Roman" w:hAnsi="Times New Roman"/>
          <w:b/>
          <w:sz w:val="24"/>
          <w:szCs w:val="24"/>
        </w:rPr>
        <w:t>Limitations of One-Stage Screening</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The critical objective of those conducting universal screens is the accurate identification of students who, if left in primary prevention, would develop chronic academic problems. Most schools rely on one-time, brief screening measures like the ones just mentioned. Confidence in one-stage screens is based largely on correlational investigations. However in recent years, the research has become more sophisticated. Researchers are collecting screening data—say, in first grade—and data on important academic outcomes in later grades, using the former to predict the latter and, thereby, to specify the screening measures’ capacity to designate young students’ as “not-at-risk” or “at-risk.” Findings from this research show unacceptably high rates of false positives with one-stage screening measures, particularly in the early grades.</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Large numbers of false positives (i.e., children who appear at-risk but are not) can unnecessarily increase the cost of schools’ preventive efforts. Educators can learn from medical practitioners in this regard. Doctors, for example, do not recommend treatment based on a single, elevated blood pressure measurement, a high PSA reading, or a suspicious mammogram—each of which produces large numbers of false positives. Instead, such screening procedures are followed by second-stage screens—more accurate and expensive monitoring (as in blood pressure) or diagnostic assessment (as in PSA and mammograms). We recommend a two-stage screening process as part of Smart RTI.</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The first stage in a two-stage screening process should be used to exclude children clearly </w:t>
      </w:r>
      <w:r>
        <w:rPr>
          <w:rFonts w:cs="Times New Roman" w:ascii="Times New Roman" w:hAnsi="Times New Roman"/>
          <w:i/>
          <w:sz w:val="24"/>
          <w:szCs w:val="24"/>
        </w:rPr>
        <w:t>not</w:t>
      </w:r>
      <w:r>
        <w:rPr>
          <w:rFonts w:cs="Times New Roman" w:ascii="Times New Roman" w:hAnsi="Times New Roman"/>
          <w:sz w:val="24"/>
          <w:szCs w:val="24"/>
        </w:rPr>
        <w:t xml:space="preserve"> at risk. These students pass a cut-point set sufficiently high to miss only a small number of students with actual risk. The second stage should target the subset of students who failed the first stage screen and whose risk status is uncertain. These students receive an additional and more thorough assessment to discriminate false positives from those with actual risk. Recent studies show that a two-stage screening process can improve the accuracy with which students are identified for secondary prevention. We describe three such studies, two conducted in reading at first grade and another completed in mathematics at third grade. </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Research on Two-Stage Screen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Predicting reading disabilities 2 years out</w:t>
      </w:r>
      <w:r>
        <w:rPr>
          <w:rFonts w:cs="Times New Roman" w:ascii="Times New Roman" w:hAnsi="Times New Roman"/>
          <w:sz w:val="24"/>
          <w:szCs w:val="24"/>
        </w:rPr>
        <w:t xml:space="preserve">. Compton et al. (2010) examined four ways to conduct a two-stage screening process in fall of first grade. The goal of the research was to predict reading disability 2 years later in spring of second grade. In the first stage, and preceding each of Compton et al.’s four versions of a second-stage screen, children were assessed on the Word Identification and Word Attack subtests of the Woodcock Reading Mastery Tests and the Sight Word Efficiency and Phonemic Decoding Efficiency subtests of the Test of Word Reading Efficiency (TOWRE). Compton et al.’s first version of a second-stage screen was short-term progress monitoring, which was used to index response to first-grade classroom instruction (primary prevention) in reading. Word Identification Fluency (WIF; L. Fuchs, Fuchs, &amp; Compton, 2004) indexed both slope of improvement during the 6 weeks of instruction and status at the end of that time interv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econd approach to a second-stage screen was dynamic assessment, which measured the amount of scaffolding necessary for a student to learn a novel task; specifically, decoding pseudo-words. (For an explanation of dynamic assessment, see below.) The third and fourth approaches involved reading text with either CBM-Passage Reading Fluency or running records, a popular procedure among reading educator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o explore the utility of these four second-stage screening procedures (short-term progress monitoring, dynamic assessment, CBM-Passage Reading Fluency, and running records), Compton et al. (2010) assessed 485 children in fall of first grade on the first- and second-stage screening measures. In spring of second grade, 355 of the 485 children were assessed to create a second-grade composite score of reading. This score included timed and untimed performance on word identification and word attack and reading comprehension. Fifty-four of the 355 children were identified in spring of second grade with poor reading development. The four alternative methods of conducting a two-stage screening process were then contrasted against each other. Results showed that directly measuring response with six weeks of WIF progress monitoring, or predicting response to first-grade classroom instruction with dynamic assessment, significantly reduced false positives. Testing children’s ability to read passages with running records or CBM Passage Reading Fluency did not reduce false positiv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Predicting reading disabilities 5 years out</w:t>
      </w:r>
      <w:r>
        <w:rPr>
          <w:rFonts w:cs="Times New Roman" w:ascii="Times New Roman" w:hAnsi="Times New Roman"/>
          <w:sz w:val="24"/>
          <w:szCs w:val="24"/>
        </w:rPr>
        <w:t>. D. Fuchs, Compton, Fuchs, and Bryant (in press) explored how to strengthen the prediction of fifth-grade reading disability status using a two-stage screen in first grade. Study participants were 195 students who performed least well among their classmates on a first-stage screen consisting of WIF (L. Fuchs et al., 2004) and Rapid Letter Naming of the Comprehensive Test of Phonological Processing (Wagner, Torgesen, &amp; Rashotte, 1999), administered in early fall to 783 consented students in 42 first-grade classrooms. D. Fuchs and colleagues wished to further classify the 195 students into those who would emerge with and without reading disability in spring of fifth grade. To produce a reasonable distinction between disability/no disability at grade 5, the researchers administered the Passage Comprehension subtest of the Woodcock Reading Mastery Tests-Revised (WRMT-R; Woodcock, 1998) each spring in grades 1 through 5 and used growth modeling to estimate a final intercept in spring of grade 5. Students whose fifth-grade performance fell below a standard score of 86 were designated with a reading disability; those scoring above 91 were described as without a reading disability. (Students scoring between 92 and 85 were eliminated from analyses.) A total of 36 students met the disability criterion (i.e., 4.6% of 783 students who had been screened in fall of first grade).</w:t>
      </w:r>
      <w:r>
        <w:rPr>
          <w:rFonts w:cs="Times New Roman" w:ascii="Times New Roman" w:hAnsi="Times New Roman"/>
          <w:b/>
          <w:sz w:val="24"/>
          <w:szCs w:val="24"/>
        </w:rPr>
        <w:t xml:space="preserve"> </w:t>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The researchers used two types of first-grade data for the second of their two-stage screening method. The first was a battery of tests assessing Rapid Automatized Naming (RAN), phonological processing, oral language comprehension, and nonverbal reasoning. For each of these cognitive dimensions, multiple measures had been administered. Weighted scores were derived to strengthen reliability. The second type of first-grade data used for second-stage screening indexed students’ reading performance. For this purpose, the research team used WIF, administering two alternate forms each week for 18 weeks, November through April. The researchers then modeled both December and May reading outcom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o determine the utility of the cognitive predictors and WIF reading performance for the second-stage screen, D. Fuchs et al. (in press) ran a series of classification models, each stipulating that first-grade screening would miss no more than three students with fifth-grade reading disability. The first model relied solely on reading skill in December of first grade. This simple, inexpensive second-stage screen failed to accurately classify fifth-grade reading disability. In a second model, the four fall-of-first-grade cognitive measures were added to the December reading performance. This (more expensive) alternative greatly improved classification accuracy. A third model based exclusively on the cognitive predictors produced comparable fit and was therefore considered superior to the model that combined the December reading score with the cognitive predictors. Exclusive reliance on May reading performance in a fourth model was less accurate than the model that combined the cognitive data with December reading skill. Adding May reading to the cognitive predictors in the fifth and last model was superior to the model that relied exclusively on the cognitive variables, but delaying prediction to the end of first grade means delaying intervention until second grad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se logistic regression analyses suggested that one can be relatively accurate in predicting reading disability in spring of fifth grade using a cognitive battery administered in fall of first grade—a battery that, as in this study, is administered after a first-stage universal screen. In weighing the importance of a first-grade, two-stage battery versus a one-stage screen, readers should understand that, had the researchers followed typical RTI practice and relied on a one-time universal screen, they would have tutored 195 students. Of this group, only 36 students would have met criteria for reading disability in spring of fifth grade. So, 159 false positives would have been tutored unnecessarily. By contrast, with a two-stage screening process, 65 students would have been tutored (29 of whom would be false positives), a more efficient use of school resourc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lang w:val="de-DE"/>
        </w:rPr>
        <w:t xml:space="preserve">Dynamic assessment. </w:t>
      </w:r>
      <w:r>
        <w:rPr>
          <w:rFonts w:cs="Times New Roman" w:ascii="Times New Roman" w:hAnsi="Times New Roman"/>
          <w:sz w:val="24"/>
          <w:szCs w:val="24"/>
          <w:lang w:val="de-DE"/>
        </w:rPr>
        <w:t>A</w:t>
      </w:r>
      <w:r>
        <w:rPr>
          <w:rFonts w:cs="Times New Roman" w:ascii="Times New Roman" w:hAnsi="Times New Roman"/>
          <w:b/>
          <w:sz w:val="24"/>
          <w:szCs w:val="24"/>
          <w:lang w:val="de-DE"/>
        </w:rPr>
        <w:t xml:space="preserve"> </w:t>
      </w:r>
      <w:r>
        <w:rPr>
          <w:rFonts w:cs="Times New Roman" w:ascii="Times New Roman" w:hAnsi="Times New Roman"/>
          <w:sz w:val="24"/>
          <w:szCs w:val="24"/>
        </w:rPr>
        <w:t>similar pattern was observed in third grade mathematics with dynamic assessment as a second-stage screen. Dynamic assessment may be used to predict responsiveness to classroom instruction by measuring the amount of assistance students require to learn novel content in a test situation. It involves (a) structuring the learning task, (b) providing instruction in increments to help the student learn it, and (c) thinking of responsiveness to the instruction as a measure of learning potential. The examiner in such assessment is interested in the student’s level of performance and rate of growth. Traditional testing, by contrast, is typically concerned about only level of performance. Some claim that dynamic assessment’s dual focus on level and rate of learning makes it a better predictor of future performance. Consider, for example, the child who enters kindergarten with little background knowledge. He scores poorly on traditional tests but during dynamic assessment he shows maturity, attention, and motivation. More importantly, he learns a task, or series of tasks, with only a modest amount of guidance from the examiner. Because of this, he is seen as being in less danger of school failure that his classmates who are scoring poorly on both traditional tests and dynamic assessment. Therefore, use of dynamic assessment may help decrease the number of false positiv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o identify students likely to exhibit inadequate learning on word problems, </w:t>
      </w:r>
      <w:r>
        <w:rPr>
          <w:rFonts w:cs="Times New Roman" w:ascii="Times New Roman" w:hAnsi="Times New Roman"/>
          <w:sz w:val="24"/>
          <w:szCs w:val="24"/>
          <w:lang w:val="de-DE"/>
        </w:rPr>
        <w:t>L. Fuchs et al. (in press) first group-administered a screening measure to 122 third-graders</w:t>
      </w:r>
      <w:r>
        <w:rPr>
          <w:rFonts w:cs="Times New Roman" w:ascii="Times New Roman" w:hAnsi="Times New Roman"/>
          <w:sz w:val="24"/>
          <w:szCs w:val="24"/>
        </w:rPr>
        <w:t>. The second-stage screen was a 45-minute individually-administered dynamic assessment to determine the amount of scaffolding students required to learn three algebra skills. Mastery of each skill is assessed before and after the instructional scaffolding occurs. The scaffolding gradually increases in its explicitness and concreteness. Scores range from 0-21 (0 indicates no mastery of any skills despite the provision of all levels of scaffolding; 21 indicates mastery of each of the three skills without scaffolding). Word-problem difficulty was designated at the end of third grade based on the Iowa Test of Basic Skills: Problem Solving and Data Interpretation</w:t>
      </w:r>
      <w:r>
        <w:rPr>
          <w:rFonts w:cs="Times New Roman" w:ascii="Times New Roman" w:hAnsi="Times New Roman"/>
          <w:spacing w:val="-3"/>
          <w:sz w:val="24"/>
          <w:szCs w:val="24"/>
        </w:rPr>
        <w:t xml:space="preserve"> </w:t>
      </w:r>
      <w:r>
        <w:rPr>
          <w:rFonts w:cs="Times New Roman" w:ascii="Times New Roman" w:hAnsi="Times New Roman"/>
          <w:sz w:val="24"/>
          <w:szCs w:val="24"/>
        </w:rPr>
        <w:t>(Iowa; Hoover, Dunbar, &amp; Frisbie, 2001).</w:t>
      </w:r>
    </w:p>
    <w:p>
      <w:pPr>
        <w:pStyle w:val="Normal"/>
        <w:spacing w:lineRule="auto" w:line="480" w:before="0" w:after="0"/>
        <w:ind w:firstLine="720"/>
        <w:rPr>
          <w:rFonts w:ascii="Times New Roman" w:hAnsi="Times New Roman" w:cs="Times New Roman"/>
          <w:sz w:val="24"/>
          <w:szCs w:val="24"/>
          <w:lang w:val="de-DE"/>
        </w:rPr>
      </w:pPr>
      <w:r>
        <w:rPr>
          <w:rFonts w:cs="Times New Roman" w:ascii="Times New Roman" w:hAnsi="Times New Roman"/>
          <w:sz w:val="24"/>
          <w:szCs w:val="24"/>
        </w:rPr>
        <w:t xml:space="preserve"> </w:t>
      </w:r>
      <w:r>
        <w:rPr>
          <w:rFonts w:cs="Times New Roman" w:ascii="Times New Roman" w:hAnsi="Times New Roman"/>
          <w:sz w:val="24"/>
          <w:szCs w:val="24"/>
        </w:rPr>
        <w:t xml:space="preserve">Results suggested the superiority of a two-stage screening procedure. Had the researchers relied solely on the group-administered test, they would have routed many false positives to secondary prevention. The two-stage screening model, combining the group-administered test and dynamic assessment, resulted in 21 fewer false-positive students referred for secondary prevention. </w:t>
      </w:r>
    </w:p>
    <w:p>
      <w:pPr>
        <w:pStyle w:val="Header"/>
        <w:tabs>
          <w:tab w:val="clear" w:pos="4320"/>
          <w:tab w:val="clear" w:pos="8640"/>
        </w:tabs>
        <w:spacing w:lineRule="auto" w:line="480" w:before="0" w:after="0"/>
        <w:rPr>
          <w:rFonts w:ascii="Times New Roman" w:hAnsi="Times New Roman" w:cs="Times New Roman"/>
          <w:sz w:val="24"/>
          <w:szCs w:val="24"/>
        </w:rPr>
      </w:pPr>
      <w:r>
        <w:rPr>
          <w:rFonts w:cs="Times New Roman" w:ascii="Times New Roman" w:hAnsi="Times New Roman"/>
          <w:b/>
          <w:sz w:val="24"/>
          <w:szCs w:val="24"/>
        </w:rPr>
        <w:t>Summary of Findings</w:t>
      </w:r>
    </w:p>
    <w:p>
      <w:pPr>
        <w:pStyle w:val="Header"/>
        <w:tabs>
          <w:tab w:val="clear" w:pos="4320"/>
          <w:tab w:val="clear" w:pos="8640"/>
        </w:tabs>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se three studies indicate that schools save money by conducting two stages of screening by reducing false positives, or students who unnecessarily enter expensive secondary prevention. Moreover, these false positives compromise the efforts of practitioners trying to provide services to true positives. </w:t>
      </w:r>
      <w:r>
        <w:rPr>
          <w:rFonts w:cs="Times New Roman" w:ascii="Times New Roman" w:hAnsi="Times New Roman"/>
          <w:i/>
          <w:sz w:val="24"/>
          <w:szCs w:val="24"/>
        </w:rPr>
        <w:t>Schools should practice Smart RTI by conducting multi-stage screening in primary prevention to reduce the cost of providing expensive secondary prevention to students who do not need it.</w:t>
      </w:r>
    </w:p>
    <w:p>
      <w:pPr>
        <w:pStyle w:val="Normal"/>
        <w:spacing w:lineRule="auto" w:line="480" w:before="0" w:after="0"/>
        <w:ind w:firstLine="720"/>
        <w:jc w:val="center"/>
        <w:rPr>
          <w:rFonts w:ascii="Times New Roman" w:hAnsi="Times New Roman" w:cs="Times New Roman"/>
          <w:bCs/>
          <w:sz w:val="24"/>
          <w:szCs w:val="24"/>
        </w:rPr>
      </w:pPr>
      <w:r>
        <w:rPr>
          <w:rFonts w:cs="Times New Roman" w:ascii="Times New Roman" w:hAnsi="Times New Roman"/>
          <w:b/>
          <w:bCs/>
          <w:sz w:val="24"/>
          <w:szCs w:val="24"/>
        </w:rPr>
        <w:t>Smart RTI and Secondary Prevention</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In virtually all RTI systems, students must participate in less intensive levels of prevention before they gain access to more intensive instructional levels. In a three-level system, for example, students must appear at risk for inadequate response to primary prevention before becoming eligible for secondary prevention services. Then, they must show lack of responsiveness to secondary prevention before becoming eligible for tertiary prevention. This lockstep process raises a basic question: Can practitioners identify students likely to be unresponsive to secondary prevention while they are still in primary prevention? That is, can they identify the children who won’t benefit from secondary prevention without placing them there? If so, such students may avoid an extended period of failure before gaining access to a more appropriate level of instructional intensity, and schools may dodge the cost of providing ineffective secondary prevention. Research suggests this is possible.</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Compton and colleagues (in press) recently demonstrated that diagnostic assessment in fall of first grade can both prevent the placement of children in secondary prevention who do not require it (i.e., false positives) and identify a second group of children for whom secondary prevention will not be intensive enough. In fall of first grade, Compton et al. administered WIF for six weeks to 427 initially low-performing children while they participated in reading instruction in their classrooms. The research team was looking to identify students who both entered first grade with low reading performance and showed poor response to the first 6 weeks of classroom instruction. Among the initial group of 427 pupils, 232 were identified. In November, they were individually assessed on measures of phonemic awareness, rapid naming, oral vocabulary, listening comprehension, untimed and timed word identification skill, and untimed and timed decoding skill. Teachers completed an attention rating scale on the students. </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Of the 228 students still available after this November testing, 149 were randomly assigned to secondary prevention; 79 to a control group. Because the researchers were interested in identifying predictors of responsiveness to secondary prevention, the control students were no longer involved. Secondary prevention consisted of small-group tutoring in 45-min sessions three times a wk for 14 wks. Students completed weekly WIF assessments and, at the end of tutoring, tutors completed an attention/behavior rating scale. Among the 129 of 149 students who participated in the full 14-wk regimen, 33 were unresponsive (according to local norms).</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The research team then asked whether they needed the data on responsiveness to secondary prevention, or whether they could have predicted the 33 unresponsive children using already available data. Four sets or “blocks” of predictors were considered, each representing increasingly difficult and costly data to obtain. The first three blocks of data were available in fall of first grade before secondary prevention began. Block 1 included measures often used for universal screening (i.e., WIF, rapid digit naming, oral vocabulary, sound matching). Block 2 measured responsiveness to primary prevention (i.e., short-term WIF progress-monitoring data and classroom teachers’ rating of attention and behavior). Block 3 involved relatively lengthy tests of word reading skill and listening comprehension. Block 4 indexed responsiveness to secondary prevention tutoring with WIF progress monitoring data and also included tutor ratings of students’ attention and behavior. </w:t>
      </w:r>
    </w:p>
    <w:p>
      <w:pPr>
        <w:pStyle w:val="ListParagraph"/>
        <w:spacing w:lineRule="auto" w:line="48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Four statistical models were tested, each incorporating an additional block of the predictive data, to determine the information necessary to accurately identify students who would be unresponsive to secondary prevention. Model 1 contained only Block 1 data; Model 2, a combination of Blocks 1 and 2 data; and so forth until all four blocks of data were entered. Results indicated that the data generated during secondary prevention (i.e., Block 4) did </w:t>
      </w:r>
      <w:r>
        <w:rPr>
          <w:rFonts w:cs="Times New Roman" w:ascii="Times New Roman" w:hAnsi="Times New Roman"/>
          <w:i/>
          <w:sz w:val="24"/>
          <w:szCs w:val="24"/>
        </w:rPr>
        <w:t xml:space="preserve">not </w:t>
      </w:r>
      <w:r>
        <w:rPr>
          <w:rFonts w:cs="Times New Roman" w:ascii="Times New Roman" w:hAnsi="Times New Roman"/>
          <w:sz w:val="24"/>
          <w:szCs w:val="24"/>
        </w:rPr>
        <w:t xml:space="preserve">enhance classification accuracy. Relying exclusively on data collected in fall of first grade, before small-group tutoring began, provided similar classification accuracy. Model 3, which included universal screening data, primary prevention data (6 weeks of WIF progress monitoring and teacher ratings of student attention and behavior), and a battery of norm-referenced tests, identified non-responders to secondary prevention to an impressive extent: sensitivity (or, the proportion of students correctly predicted by the model to be unresponsive) was 90%; specificity (the proportion of children correctly predicted as </w:t>
      </w:r>
      <w:r>
        <w:rPr>
          <w:rFonts w:cs="Times New Roman" w:ascii="Times New Roman" w:hAnsi="Times New Roman"/>
          <w:i/>
          <w:sz w:val="24"/>
          <w:szCs w:val="24"/>
        </w:rPr>
        <w:t>not</w:t>
      </w:r>
      <w:r>
        <w:rPr>
          <w:rFonts w:cs="Times New Roman" w:ascii="Times New Roman" w:hAnsi="Times New Roman"/>
          <w:sz w:val="24"/>
          <w:szCs w:val="24"/>
        </w:rPr>
        <w:t xml:space="preserve"> unresponsive), 80%. </w:t>
      </w:r>
    </w:p>
    <w:p>
      <w:pPr>
        <w:pStyle w:val="ListParagraph"/>
        <w:spacing w:lineRule="auto" w:line="480" w:before="0" w:after="0"/>
        <w:ind w:left="0" w:firstLine="720"/>
        <w:contextualSpacing/>
        <w:rPr>
          <w:rFonts w:ascii="Times New Roman" w:hAnsi="Times New Roman" w:cs="Times New Roman"/>
          <w:i/>
          <w:i/>
          <w:sz w:val="24"/>
          <w:szCs w:val="24"/>
        </w:rPr>
      </w:pPr>
      <w:r>
        <w:rPr>
          <w:rFonts w:cs="Times New Roman" w:ascii="Times New Roman" w:hAnsi="Times New Roman"/>
          <w:sz w:val="24"/>
          <w:szCs w:val="24"/>
        </w:rPr>
        <w:t>This suggests that a multi-stage screening process in fall of first grade can be used to avoid both an “RTI wait-to-fail” model and the provision of secondary prevention to students who don’t require it. In an RTI “wait-to-fail” model, children are required to participate in 10-30 weeks of supplemental small-group tutoring despite that unresponsiveness can be determined before tutoring begins. A “wait-to-fail” approach delays the provision of more intensive intervention and increases RTI costs.</w:t>
      </w:r>
      <w:r>
        <w:rPr>
          <w:rFonts w:cs="Times New Roman" w:ascii="Times New Roman" w:hAnsi="Times New Roman"/>
          <w:i/>
          <w:sz w:val="24"/>
          <w:szCs w:val="24"/>
        </w:rPr>
        <w:t xml:space="preserve"> We recommend that schools practice Smart RTI by conducting multi-stage screening within primary prevention to avoid providing secondary prevention to students whose failure to respond can be predicted. These students should be “fast tracked” to tertiary prevention.</w:t>
      </w:r>
    </w:p>
    <w:p>
      <w:pPr>
        <w:pStyle w:val="Normal"/>
        <w:spacing w:lineRule="auto" w:line="480" w:before="0" w:after="0"/>
        <w:ind w:firstLine="720"/>
        <w:jc w:val="center"/>
        <w:rPr>
          <w:rFonts w:ascii="Times New Roman" w:hAnsi="Times New Roman" w:cs="Times New Roman"/>
          <w:bCs/>
          <w:sz w:val="24"/>
          <w:szCs w:val="24"/>
        </w:rPr>
      </w:pPr>
      <w:r>
        <w:rPr>
          <w:rFonts w:cs="Times New Roman" w:ascii="Times New Roman" w:hAnsi="Times New Roman"/>
          <w:b/>
          <w:bCs/>
          <w:sz w:val="24"/>
          <w:szCs w:val="24"/>
        </w:rPr>
        <w:t>Special Education as Tertiary Prevention: Three Assumptions</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As we write, there is disagreement about whether special education should have a role in RTI. Some wish it would become a most intensive instructional level. Others say it should exist outside RTI or become a component only after it has been redefined and “blurred” with general education (cf. D. Fuchs, Fuchs, &amp; Compton, 2010). We are in the first of these two camps. Special educators should be charged with delivering specialized, expert, tertiary prevention to students who are not helped by prior levels of instruction. We base this belief on several assumptions we make about Smart RTI.</w:t>
      </w:r>
    </w:p>
    <w:p>
      <w:pPr>
        <w:pStyle w:val="Normal"/>
        <w:spacing w:lineRule="auto" w:line="480" w:before="0" w:after="0"/>
        <w:ind w:left="720" w:hanging="720"/>
        <w:rPr>
          <w:rFonts w:ascii="Times New Roman" w:hAnsi="Times New Roman" w:cs="Times New Roman"/>
          <w:b/>
          <w:b/>
          <w:bCs/>
          <w:sz w:val="24"/>
          <w:szCs w:val="24"/>
        </w:rPr>
      </w:pPr>
      <w:r>
        <w:rPr>
          <w:rFonts w:cs="Times New Roman" w:ascii="Times New Roman" w:hAnsi="Times New Roman"/>
          <w:b/>
          <w:bCs/>
          <w:sz w:val="24"/>
          <w:szCs w:val="24"/>
        </w:rPr>
        <w:t>The Purpose of RTI</w:t>
      </w:r>
    </w:p>
    <w:p>
      <w:pPr>
        <w:pStyle w:val="Normal"/>
        <w:spacing w:lineRule="auto" w:line="480" w:before="0" w:after="0"/>
        <w:ind w:firstLine="720"/>
        <w:rPr/>
      </w:pPr>
      <w:r>
        <w:rPr>
          <w:rFonts w:cs="Times New Roman" w:ascii="Times New Roman" w:hAnsi="Times New Roman"/>
          <w:bCs/>
          <w:sz w:val="24"/>
          <w:szCs w:val="24"/>
        </w:rPr>
        <w:t xml:space="preserve">Our first assumption is that the purpose of Smart RTI is </w:t>
      </w:r>
      <w:r>
        <w:rPr>
          <w:rFonts w:cs="Times New Roman" w:ascii="Times New Roman" w:hAnsi="Times New Roman"/>
          <w:bCs/>
          <w:i/>
          <w:sz w:val="24"/>
          <w:szCs w:val="24"/>
        </w:rPr>
        <w:t>not</w:t>
      </w:r>
      <w:r>
        <w:rPr>
          <w:rFonts w:cs="Times New Roman" w:ascii="Times New Roman" w:hAnsi="Times New Roman"/>
          <w:bCs/>
          <w:sz w:val="24"/>
          <w:szCs w:val="24"/>
        </w:rPr>
        <w:t xml:space="preserve"> to prevent special education placement—the implicit belief of many who argue against a special education component in RTI frameworks. Rather, we believe educators should think about prevention as working with students to help them steer clear of school dropout, unemployment, incarceration, poor health, and other life-limiting sequelae of inadequate academic performance. Describing an analysis by the Center for Labor Market Studies at Northeastern University of 2008 unemployment data, Dillon (2009) reported that 54% of the nation’s high-school dropouts, 16-24 years old, were jobless. On any given day, 1 in 10 was either in jail or juvenile detention. For black males, the proportion was one in four. Dropout, incarceration, unemployment and the like are the “big-picture” issues that will drive Smart RTI practitioners’ prevention efforts. With such issues in mind, they will build frameworks that marshal the talents and efforts of all building-based professionals, including special educators and their respective disciplines. </w:t>
      </w:r>
    </w:p>
    <w:p>
      <w:pPr>
        <w:pStyle w:val="Normal"/>
        <w:spacing w:lineRule="auto" w:line="480" w:before="0" w:after="0"/>
        <w:rPr/>
      </w:pPr>
      <w:r>
        <w:rPr>
          <w:rFonts w:cs="Times New Roman" w:ascii="Times New Roman" w:hAnsi="Times New Roman"/>
          <w:b/>
          <w:bCs/>
          <w:sz w:val="24"/>
          <w:szCs w:val="24"/>
        </w:rPr>
        <w:t>A Comprehensive Framework</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A second and related assumption is that if the purpose of Smart RTI is to prevent the numerous, undesirable consequences of school failure such as high-school dropout and unemployment, it must reflect a comprehensive effort—as comprehensive (and complicated) as multi-level systems of effective health care, which Gawande (2011) has characterized as “full-spectrum” care. The over-arching goal of full-spectrum health care, according to Gawande and others, is to provide high-quality services at minimum cost. Where this occurs, it is achieved by reducing the need for intensive levels of prevention by offering effective primary care (e.g., regular screenings that may trigger early secondary prevention). The key distinction, here, is reducing, not eliminating, the need of intensive prevention. Among health care providers, there is unanimity of opinion that a most intensive level of intervention, with its high-cost specialists and hospitals, is essential for preventing long-term negative consequences of serious medical conditions. The challenge is to move patients in and out of intensive prevention as quickly as possible, while realizing that long-term care will be required by some. Analogously, full-spectrum RTI frameworks must be capable of helping both the “garden-variety” low achiever, who requires the intermittent attention of a co-teacher with expertise in modifying curricula and learning tasks, as well as the child with more serious and chronic learning and behavior problems, the severity of which requires 1-2 hours per day of one-to-one remediation from an expert instructor. </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
          <w:bCs/>
          <w:sz w:val="24"/>
          <w:szCs w:val="24"/>
        </w:rPr>
        <w:t>Specialized Expertise</w:t>
      </w:r>
      <w:r>
        <w:rPr>
          <w:rFonts w:cs="Times New Roman" w:ascii="Times New Roman" w:hAnsi="Times New Roman"/>
          <w:bCs/>
          <w:sz w:val="24"/>
          <w:szCs w:val="24"/>
        </w:rPr>
        <w:t xml:space="preserve"> </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A third assumption: If practitioners adopt a comprehensive or full-spectrum framework of care, special and general educators (and others) must accept equally important but uniquely different responsibilities. This is because Smart RTI is a highly articulated system: Many components corresponding to the many and varied activities that must be implemented—activities that are interdependent and that call for different skills. We believe it is naïve to expect—and very bad policy to demand—that generalists will be cross-trained to teach skillfully to an academically diverse class of 28 children (primary prevention); implement with fidelity a validated standard protocol to 3-6 students, some with behavior problems, while collecting and reviewing data on their progress (secondary prevention); and use “experimental teaching” with the most difficult-to-teach children (tertiary prevention). In short, Smart RTI will be conducted by many specialists (including the classroom teacher) who are simultaneously applying different skills with different children at different levels of the prevention framework. </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Among the multiple prevention levels, the one about which there is greatest uncertainty is tertiary prevention (e.g., Berkeley et al., 2009: Jenkins et al., 2011). Many teachers and researchers do not know how to conceptualize it, let alone conduct it. This appears to be the case in health care as well. Gawande (2011) writes, “The critical flaw in our health-care system…is that it was never designed for the kind of patients who incur the highest costs. Medicine’s primary mechanism of service is the doctor visit and the E.R. visit. For a thirty-year-old with a fever, a twenty-minute visit to the doctor’s office may be just the thing. For a pedestrian hit by a minivan, there’s nowhere better than the emergency room. But [the doctor visit and E.R. visit] are vastly inadequate for people with complex problems [like] the sixty-year-old with heart failure, obesity, gout, a bad memory for his eleven medications. [Our response to such patients is] like arriving at a major construction project with nothing but a screwdriver and crane” (p. 9).</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Smart RTI must include a level of tertiary prevention that is capable of serving most difficult-to-teach children and youth. Effective educators at this level will be instructional experts. They will be knowledgeable about curricula and instructional approaches across domains, and will collect data on each of their students to understand whether and when their instruction is working. They will embrace the premise that, for many of their charges, effective treatments are derived across time through trial and error but guided by their knowledge and experience. They will be patient, persistent, and tolerant of ambiguity. Again, the need for such highly skilled clinician-researchers does not diminish the importance of equally talented teachers in primary and secondary prevention without whom RTI frameworks will simply collapse. In a comprehensive, full-spectrum system—irrespective of whether it’s health care or educational care—specialization is pivotal at all level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ab/>
        <w:t xml:space="preserve">Of course, it doesn’t necessarily follow that special educators should be responsible for tertiary prevention. Nevertheless, there are at least two reasons for expressing this preference. First, for more than a century, special educators have worked with most difficult-to-teach students, many of whom were previously rejected by general education. Second, during 25 years of funding by the Office of Special Education Programs (OSEP) in the U.S. Department of Education, special education researchers, often in collaboration with special education teachers, developed and validated a “technology” of assessment and instruction for the most instructionally-needy students. This research, in turn, became the basis of a pedagogical approach known as “data-based instruction” or “experimental teaching,” which has proved effective for many students with serious learning problems (cf. Deno &amp; Mirkin, 1977; L. Fuchs, Deno, &amp; Mirkin, 1984; L. Fuchs &amp; Fuchs, 1986). </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That said, there are precious few pre-service or in-service programs currently preparing experimental teachers for our nation’s schools. Special education has moved away from its unique history and tradition and distinctive practices. It is time for special educators to rediscover their roots, and consider more ambitious roles for themselves in RTI frameworks. It is time, too, for policymakers, administrators, advocates, and academics to have high expectations of special educators—at least as high as the expectations they seem to have of general educators, despite the repeated failures of many to meet the needs of millions of students with disabilities as evidenced by data from the National Longitudinal Transition Study (Wagner, Newman et al., 2003) and other databases.</w:t>
      </w:r>
    </w:p>
    <w:p>
      <w:pPr>
        <w:pStyle w:val="Normal"/>
        <w:spacing w:lineRule="auto" w:line="48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Three Questions</w:t>
      </w:r>
    </w:p>
    <w:p>
      <w:pPr>
        <w:pStyle w:val="Normal"/>
        <w:spacing w:lineRule="auto" w:line="480" w:before="0" w:after="0"/>
        <w:ind w:firstLine="720"/>
        <w:rPr/>
      </w:pPr>
      <w:r>
        <w:rPr>
          <w:rFonts w:cs="Times New Roman" w:ascii="Times New Roman" w:hAnsi="Times New Roman"/>
          <w:bCs/>
          <w:sz w:val="24"/>
          <w:szCs w:val="24"/>
        </w:rPr>
        <w:t xml:space="preserve">We have been arguing for comprehensive frameworks of RTI characterized by specialized expertise at each level of prevention and in which special educators deliver most intensive instruction. We suspect many readers will find parts of this view self-evident (e.g., a need for comprehensive frameworks and specialized roles); other parts less obvious and debatable. However, readers may be surprised to learn that </w:t>
      </w:r>
      <w:r>
        <w:rPr>
          <w:rFonts w:cs="Times New Roman" w:ascii="Times New Roman" w:hAnsi="Times New Roman"/>
          <w:bCs/>
          <w:i/>
          <w:sz w:val="24"/>
          <w:szCs w:val="24"/>
        </w:rPr>
        <w:t>all</w:t>
      </w:r>
      <w:r>
        <w:rPr>
          <w:rFonts w:cs="Times New Roman" w:ascii="Times New Roman" w:hAnsi="Times New Roman"/>
          <w:bCs/>
          <w:sz w:val="24"/>
          <w:szCs w:val="24"/>
        </w:rPr>
        <w:t xml:space="preserve"> parts of our position are contested by various stakeholders. A need for a comprehensive framework, for example, is rejected by those who doubt the existence of “high-incidence disabilities”; who believe that, with the right general education (i.e., strong primary and secondary prevention), virtually all children, including those with learning disabilities, mild intellectual disabilities, and behavior disorders, will make satisfactory academic growth (e.g., Ysseldyke, Algozzine, &amp; Epps, 1983; McLaughlin, 2006). </w:t>
      </w:r>
    </w:p>
    <w:p>
      <w:pPr>
        <w:pStyle w:val="Normal"/>
        <w:spacing w:lineRule="auto" w:line="480" w:before="0" w:after="0"/>
        <w:ind w:firstLine="720"/>
        <w:rPr/>
      </w:pPr>
      <w:r>
        <w:rPr>
          <w:rFonts w:cs="Times New Roman" w:ascii="Times New Roman" w:hAnsi="Times New Roman"/>
          <w:bCs/>
          <w:sz w:val="24"/>
          <w:szCs w:val="24"/>
        </w:rPr>
        <w:t xml:space="preserve">Similarly, some reject a need for specialized expertise (e.g., Blanton, Pugach, &amp; Florian, 2011). They champion generalists over specialists for at least two reasons: First because of the purported absence of instructionally relevant differences between students with high-incidence disabilities and non-disabled children (i.e., “good teaching is good teaching”). Second, because specialization, they say, divides educators from each other by necessitating different </w:t>
      </w:r>
      <w:r>
        <w:rPr>
          <w:rFonts w:cs="Times New Roman" w:ascii="Times New Roman" w:hAnsi="Times New Roman"/>
          <w:sz w:val="24"/>
          <w:szCs w:val="24"/>
        </w:rPr>
        <w:t xml:space="preserve">pre-service majors and credentialing programs, and it distances students from each other by contributing to the development of various instructional programs, categories of exceptionality, and learning environments. In short, some see specialization as working against collegiality among teachers and the inclusion of students in mainstream classroom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Cs/>
          <w:sz w:val="24"/>
          <w:szCs w:val="24"/>
        </w:rPr>
        <w:t>In light of these concerns, our perspective on RTI raises three questions: (1) Is a third level of prevention necessary -- or is primary and secondary prevention sufficient to prevent school failure? (2) If tertiary prevention is seen as necessary, how are school-based practitioners currently implementing it? (3) What role(s), if any, should special educators play?</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
          <w:bCs/>
          <w:sz w:val="24"/>
          <w:szCs w:val="24"/>
        </w:rPr>
        <w:t>Is Tertiary Prevention Necessar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mong researchers who study RTI, there is growing recognition that a combination of strong primary and secondary prevention will fail to meet the needs of about 5% of the student population. These students require an additional tertiary level of instruction. To illustrate the point, we describe two studies in which investigators implemented high-quality primary and secondary prevention. The first was conducted in mathematics at third grade. The second study addressed reading instruction at middle schoo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Third-grade mathematics</w:t>
      </w:r>
      <w:r>
        <w:rPr>
          <w:rFonts w:cs="Times New Roman" w:ascii="Times New Roman" w:hAnsi="Times New Roman"/>
          <w:sz w:val="24"/>
          <w:szCs w:val="24"/>
        </w:rPr>
        <w:t xml:space="preserve">. In a multi-level, large-scale randomized control trial, L. Fuchs, Fuchs, Craddock, Hollenbeck, Hamlett, and Schatschneider (2008) identified the respective contributions of classroom instruction and small-group tutoring to what students learned about math word problems. The investigators randomly assigned 40 classrooms to a control condition and 80 classrooms to validated word-problem instruction, balancing the assignments to represent schools and classrooms in an unbiased manner. From these 120 third-grade classrooms, the research team screened a representative sample of 1,200 students, and designated 288 as at-risk for poor word-problem outcomes. These students were then assigned randomly to one of four conditions: (a) no validated instruction in either classrooms or small-group tutoring; (b) validated instruction in classrooms but not in small-group tutoring; (c) validated instruction in small-group tutoring but not in classrooms; and (d) validated instruction in both classrooms and tutoring. </w:t>
      </w:r>
    </w:p>
    <w:p>
      <w:pPr>
        <w:pStyle w:val="BodyText2"/>
        <w:ind w:firstLine="720"/>
        <w:jc w:val="left"/>
        <w:rPr>
          <w:szCs w:val="24"/>
          <w:u w:val="none"/>
        </w:rPr>
      </w:pPr>
      <w:r>
        <w:rPr>
          <w:szCs w:val="24"/>
          <w:u w:val="none"/>
        </w:rPr>
        <w:t xml:space="preserve">Results indicated that on a measure of math word problems students who participated in validated classroom instruction outperformed students who participated in conventional (un-validated) class instruction by 1.3 standard deviations. A similar effect size characterized the comparison between tutored to non-tutored students. Findings also showed that validated small-group </w:t>
      </w:r>
      <w:r>
        <w:rPr>
          <w:spacing w:val="-3"/>
          <w:szCs w:val="24"/>
          <w:u w:val="none"/>
        </w:rPr>
        <w:t>t</w:t>
      </w:r>
      <w:r>
        <w:rPr>
          <w:szCs w:val="24"/>
          <w:u w:val="none"/>
        </w:rPr>
        <w:t xml:space="preserve">utoring was statistically significantly and practically more effective when combined with validated classroom instruction than when it co-occurred with conventional (non-validated) classroom instruction. The research demonstrated the importance of providing at-risk students with both strong primary prevention and secondary prevention. </w:t>
      </w:r>
    </w:p>
    <w:p>
      <w:pPr>
        <w:pStyle w:val="BodyText2"/>
        <w:ind w:firstLine="720"/>
        <w:jc w:val="left"/>
        <w:rPr>
          <w:szCs w:val="24"/>
          <w:u w:val="none"/>
        </w:rPr>
      </w:pPr>
      <w:r>
        <w:rPr>
          <w:szCs w:val="24"/>
          <w:u w:val="none"/>
        </w:rPr>
        <w:t>Another important finding from the same study was that tutoring was the essential instructional component for the at-risk learners. Without it, the gap between at-risk and not-at-risk students widened, even when the not-at-risk students participated in the conventional classroom instruction. Yet, and here’s our main point, even the demonstrably effective tutoring did not benefit all students.</w:t>
      </w:r>
      <w:r>
        <w:rPr>
          <w:bCs/>
          <w:szCs w:val="24"/>
          <w:u w:val="none"/>
        </w:rPr>
        <w:t xml:space="preserve"> Extrapolating from the non-responders in their sample to the general population, the researchers estimated a non-response rate of 4.0%. This is notably smaller than the extrapolated 7% rate of unresponsiveness among students who did not receive tutoring. But for the 4%, a greater level of instructional intensity was clearly warranted. </w:t>
      </w:r>
    </w:p>
    <w:p>
      <w:pPr>
        <w:pStyle w:val="Normal"/>
        <w:spacing w:lineRule="auto" w:line="480" w:before="0" w:after="0"/>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Middle school reading</w:t>
      </w:r>
      <w:r>
        <w:rPr>
          <w:rFonts w:cs="Times New Roman" w:ascii="Times New Roman" w:hAnsi="Times New Roman"/>
          <w:bCs/>
          <w:sz w:val="24"/>
          <w:szCs w:val="24"/>
        </w:rPr>
        <w:t xml:space="preserve">. </w:t>
      </w:r>
      <w:r>
        <w:rPr>
          <w:rFonts w:cs="Times New Roman" w:ascii="Times New Roman" w:hAnsi="Times New Roman"/>
          <w:sz w:val="24"/>
          <w:szCs w:val="24"/>
        </w:rPr>
        <w:t xml:space="preserve">In a multi-level, large-scale randomized control trial conducted at sixth grade, Vaughn, Cirino, et al. (2010) provided six hours of professional development in reading to classroom teachers with monthly follow-up sessions and in-class coaching when requested by the teachers. The research team’s goal was to integrate vocabulary and reading comprehension instruction throughout the school day. Vaughn et al. were not interested in assessing the quality of primary prevention. Rather, primary prevention was enhanced as an instructional backdrop for studying secondary prevention’s effect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Vaughn et al. (2010) identified at-risk students based on their performance on the previous year’s state reading assessment, and randomly assigned them to two conditions: business-as-usual school services versus 32-36 weeks of researcher-designed tutoring that emphasized decoding, fluency, vocabulary, and comprehension. The researchers delivered this secondary prevention in groups of 10-15 students, to reflect the realities of providing services in middle schools. Tutoring was conducted for an average of 100-111 hour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ompared to the at-risk controls, the tutored students exhibited stronger decoding, reading fluency, and comprehension outcomes following secondary prevention. However, given that the tutoring was implemented daily across the school year, the investigators described the size of these between-group differences as disappointingly small (i.e., 0.16 standard deviations). In addition, the percentage of non-responders was relatively high as suggested in numbers of students entering a follow-up study (Vaughn et al., 2010). The researchers write that these findings were caused, at least in part, by the fact that some control students received supplemental support from their schools. Notwithstanding the disappointingly small effects, this study’s results compare favorably with large-scale studies involving secondary students in which interventions have often resulted  in no effects or smaller effects (e.g., Corrin, Somers, Kemple, Nelson, &amp; Sepanik, 2008; Kemple et al., 2008). Vaughn et al.’s research effort highlights the difficulty of designing secondary prevention to remediate academic difficulty at middle school. </w:t>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Findings from the two randomized control trials just described (L. Fuchs et al., 2008; Vaughn et al., 2010) indicate that, although student learning improves with high quality primary and secondary prevention, the level of intensity—by which we mean the frequency and duration of instruction; size and homogeneity of the instructional groups; and specialized expertise of the instructor—is not sufficient for a significant minority of students. And these results are corroborated by more studies on the efficacy of secondary prevention (e.g., Denton et al., in press; O’Connor et al., 2010; Simmons et al., 2010). Taken together, this work shows that to prevent school failure and associated poor-life outcomes, much more intensive intervention is required for about 5% of the school population. (This estimate does not include students with intellectual disability, who typically are excluded from RTI studies.) We conclude that </w:t>
      </w:r>
      <w:r>
        <w:rPr>
          <w:rFonts w:cs="Times New Roman" w:ascii="Times New Roman" w:hAnsi="Times New Roman"/>
          <w:i/>
          <w:sz w:val="24"/>
          <w:szCs w:val="24"/>
        </w:rPr>
        <w:t xml:space="preserve">Smart RTI requires a third level of instructional intensity, which is distinguishable by its intensity from secondary prevention.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bCs/>
          <w:sz w:val="24"/>
          <w:szCs w:val="24"/>
        </w:rPr>
        <w:t xml:space="preserve">How is Tertiary Prevention Typically Implemen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Nobody has an authoritative answer to the question: How is tertiary prevention typically implemented? Our impression is that, when students do not benefit from secondary prevention, they often face one of two highly problematic scenarios. In the first, they remain indefinitely in secondary prevention, despite their long-running unresponsiveness. This averts tertiary prevention and special education, but does not address their instructional needs. (Relying on secondary prevention as a long-term solution for unresponsive students also violates IDEA for students with suspected disabilities and raises questions about due process and appropriate notification and participation of parents in decisions about the long-term provision of supplementary instr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a second scenario, the unresponsive students move from secondary prevention to special education, which in many school districts terminates their involvement in RTI frameworks. Rather than obtaining specialized expert instruction in special education, however, they return to the regular class with accommodations and co-teaching. According to the National Longitudinal Transition Study-2 (Wagner, Marder et al., 2003; Wagner, Newman et al., 2003), 40% of students with learning disabilities nationwide have general education teachers who receive no information about their instructional needs; only 11% of students with learning disabilities receive substantial modifications to the general education curriculum.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We refer to this form of special education as </w:t>
      </w:r>
      <w:r>
        <w:rPr>
          <w:rFonts w:cs="Times New Roman" w:ascii="Times New Roman" w:hAnsi="Times New Roman"/>
          <w:i/>
          <w:sz w:val="24"/>
          <w:szCs w:val="24"/>
        </w:rPr>
        <w:t>special education as accommodation</w:t>
      </w:r>
      <w:r>
        <w:rPr>
          <w:rFonts w:cs="Times New Roman" w:ascii="Times New Roman" w:hAnsi="Times New Roman"/>
          <w:sz w:val="24"/>
          <w:szCs w:val="24"/>
        </w:rPr>
        <w:t xml:space="preserve"> (or, maybe </w:t>
      </w:r>
      <w:r>
        <w:rPr>
          <w:rFonts w:cs="Times New Roman" w:ascii="Times New Roman" w:hAnsi="Times New Roman"/>
          <w:i/>
          <w:sz w:val="24"/>
          <w:szCs w:val="24"/>
        </w:rPr>
        <w:t>special education lite</w:t>
      </w:r>
      <w:r>
        <w:rPr>
          <w:rFonts w:cs="Times New Roman" w:ascii="Times New Roman" w:hAnsi="Times New Roman"/>
          <w:sz w:val="24"/>
          <w:szCs w:val="24"/>
        </w:rPr>
        <w:t xml:space="preserve">). The apparent rational for such an approach is that, despite the students’ poor response to general education and to secondary prevention, access to the general education program (again) will meet their instructional needs. Sadly and ironically, this form of special education is often less intensive than secondary prevention. We have to wonder whether it signals that schools have given up on teaching their most instructionally-needy students. Equally troubling is the possibility that these children and the specialized expert instruction they require—which may occur outside the classroom—are being sacrificed because of an inclusion policy that lacks any and all nuanc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health-care, the second scenario we just described is sometimes referred to as </w:t>
      </w:r>
      <w:r>
        <w:rPr>
          <w:rFonts w:cs="Times New Roman" w:ascii="Times New Roman" w:hAnsi="Times New Roman"/>
          <w:i/>
          <w:sz w:val="24"/>
          <w:szCs w:val="24"/>
        </w:rPr>
        <w:t>failure to rescue</w:t>
      </w:r>
      <w:r>
        <w:rPr>
          <w:rFonts w:cs="Times New Roman" w:ascii="Times New Roman" w:hAnsi="Times New Roman"/>
          <w:sz w:val="24"/>
          <w:szCs w:val="24"/>
        </w:rPr>
        <w:t xml:space="preserve">. As the </w:t>
      </w:r>
      <w:r>
        <w:rPr>
          <w:rFonts w:cs="Times New Roman" w:ascii="Times New Roman" w:hAnsi="Times New Roman"/>
          <w:i/>
          <w:sz w:val="24"/>
          <w:szCs w:val="24"/>
        </w:rPr>
        <w:t>New York Times</w:t>
      </w:r>
      <w:r>
        <w:rPr>
          <w:rFonts w:cs="Times New Roman" w:ascii="Times New Roman" w:hAnsi="Times New Roman"/>
          <w:sz w:val="24"/>
          <w:szCs w:val="24"/>
        </w:rPr>
        <w:t xml:space="preserve"> (Chen, 2011) recently reported, </w:t>
      </w:r>
    </w:p>
    <w:p>
      <w:pPr>
        <w:pStyle w:val="Normal"/>
        <w:spacing w:lineRule="auto" w:line="240" w:before="0" w:after="0"/>
        <w:ind w:left="720" w:hanging="0"/>
        <w:rPr/>
      </w:pPr>
      <w:r>
        <w:rPr>
          <w:rFonts w:cs="Times New Roman" w:ascii="Times New Roman" w:hAnsi="Times New Roman"/>
          <w:sz w:val="24"/>
          <w:szCs w:val="24"/>
        </w:rPr>
        <w:t>Over the last few years, no other aspect of the health care system has lost its luster as much as aggressive care. Once considered a point of pride and a source of strength, aggressive care has now been transformed into the whipping boy for health care reformers of all stripes… Politicians from both sides of the aisle, administration officials and even insurers have transformed the nuanced caveats of the research into a broad ‘more is worse’ rallying cry. In this heated environment, restricting payments to hospitals whose total expenditures, total I.C.U. days and total hospital days exceed the norm has become a foregone conclusion…. The notion that aggressive care leads to worse outcomes has been easy to buy into because it seems to offer an easy remedy for spiraling cos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This echoes the </w:t>
      </w:r>
      <w:r>
        <w:rPr>
          <w:rFonts w:cs="Times New Roman" w:ascii="Times New Roman" w:hAnsi="Times New Roman"/>
          <w:i/>
          <w:sz w:val="24"/>
          <w:szCs w:val="24"/>
        </w:rPr>
        <w:t>zeitgeist</w:t>
      </w:r>
      <w:r>
        <w:rPr>
          <w:rFonts w:cs="Times New Roman" w:ascii="Times New Roman" w:hAnsi="Times New Roman"/>
          <w:sz w:val="24"/>
          <w:szCs w:val="24"/>
        </w:rPr>
        <w:t xml:space="preserve"> concerning costly special education, which is often characterized as ineffective. Such claims – in education and health care – are sometimes accurate. However, they are also often based on confounded analyses. In health care, the confounding involves comparing sicker patients who receive more aggressive care to less sick patients who receive less aggressive care. Regarding special education, outcomes for students with disabilities are compared to general education outcomes for typically developing students. The </w:t>
      </w:r>
      <w:r>
        <w:rPr>
          <w:rFonts w:cs="Times New Roman" w:ascii="Times New Roman" w:hAnsi="Times New Roman"/>
          <w:i/>
          <w:sz w:val="24"/>
          <w:szCs w:val="24"/>
        </w:rPr>
        <w:t>New York Times</w:t>
      </w:r>
      <w:r>
        <w:rPr>
          <w:rFonts w:cs="Times New Roman" w:ascii="Times New Roman" w:hAnsi="Times New Roman"/>
          <w:sz w:val="24"/>
          <w:szCs w:val="24"/>
        </w:rPr>
        <w:t xml:space="preserve"> article provided clarifying data for health care, showing that patients with surgical complications were significantly more likely to survive when treated in more aggressive hospitals. Similar findings, we suspect, would be obtained by comparing “special education as accommodations” against a more intensive and distinctive special education—for students with similar academic difficulty. This, of course, assumes that the more intensive and distinctive special education is designed in ways that make it a valuable component of Smart RTI. </w:t>
      </w:r>
      <w:r>
        <w:rPr>
          <w:rFonts w:cs="Times New Roman" w:ascii="Times New Roman" w:hAnsi="Times New Roman"/>
          <w:b/>
          <w:sz w:val="24"/>
          <w:szCs w:val="24"/>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What Might Special Education Look Like as Tertiary Prevention?</w:t>
      </w:r>
    </w:p>
    <w:p>
      <w:pPr>
        <w:pStyle w:val="Normal"/>
        <w:spacing w:lineRule="auto" w:line="480" w:before="0" w:after="0"/>
        <w:rPr/>
      </w:pPr>
      <w:r>
        <w:rPr>
          <w:rFonts w:cs="Times New Roman" w:ascii="Times New Roman" w:hAnsi="Times New Roman"/>
          <w:sz w:val="24"/>
          <w:szCs w:val="24"/>
        </w:rPr>
        <w:tab/>
        <w:t xml:space="preserve">There is widespread recognition that special education and general education require reform. RTI provides opportunity for reforming both in coordinated fashion. We believe three changes are critical for strengthening connections between the two and making special education more effective for students with high- and low-incidence disabilities with academic goals. These changes are integral for practicing Smart RTI.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Experimental teaching.</w:t>
      </w:r>
      <w:r>
        <w:rPr>
          <w:rFonts w:cs="Times New Roman" w:ascii="Times New Roman" w:hAnsi="Times New Roman"/>
          <w:sz w:val="24"/>
          <w:szCs w:val="24"/>
        </w:rPr>
        <w:t xml:space="preserve"> In a Smart RTI framework, special education (tertiary prevention) differs from secondary prevention because teachers set individual, year-end goals in instructional material that matches students’ needs. The material may or may not be drawn from the students’ grade-appropriate curriculum. Similarly, the instruction may address foundational, or precursor, skills necessary for eventual satisfactory performance in grade-appropriate material. In short, practitioners in a Smart RTI framework recognize that “off” level, or out of level, curricula and instruction are sometimes essential for creating meaningful access to the general education curriculum and content standards (a point to which we will return). </w:t>
      </w:r>
    </w:p>
    <w:p>
      <w:pPr>
        <w:pStyle w:val="Normal"/>
        <w:spacing w:lineRule="auto" w:line="480" w:before="0" w:after="0"/>
        <w:ind w:firstLine="720"/>
        <w:rPr/>
      </w:pPr>
      <w:r>
        <w:rPr>
          <w:rFonts w:cs="Times New Roman" w:ascii="Times New Roman" w:hAnsi="Times New Roman"/>
          <w:sz w:val="24"/>
          <w:szCs w:val="24"/>
        </w:rPr>
        <w:t xml:space="preserve">Because students in tertiary prevention, by definition, demonstrated insufficient response to “standard” instruction in primary and secondary prevention, special education instruction must be individualized; that is, no “off-the-shelf” instructional program or materials are likely to be helpful. The special educator may begin with a more intensive version of the standard protocol used in secondary prevention (e.g., longer instructional sessions, or smaller and more homogeneous groups), but she does not assume the protocol—more intensive or not—will be effective. Rather, she uses ongoing progress monitoring to evaluate instructional effects. The data are summarized in terms of weekly rates of improvement (i.e., slope) and, when slope indicates that goal attainment is unlikely, the teacher experiments by modifying treatment components and continues to evaluate student performance. In this way, the teacher uses her clinical experience and judgment to inductively design instructional programs—child by child. Research on the efficacy of this “data-based-program-modification” (e.g., Deno &amp; Mirkin, 1978), or experimental teaching, approach indicates that it accelerates academic performance among many special education students (for summaries, see L. Fuchs &amp; Fuchs, 1998; Stecker, Fuchs, &amp; Fuchs, 2005).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t seems that many school district’s RTI systems omit experimental teaching, despite its demonstrated effectiveness with students with severe learning problems (D. Fuchs et al., 2010; L. Fuchs &amp; Fuchs, 1998; Stecker et al., 2005). Teachers and administrators often confuse it with informal, non-data-based problem solving. So, it is important to emphasize that in tertiary prevention informal problem solving (as well as implementing a standard tutoring protocol) is less intensive and probably will be less effective than experimental teaching.</w:t>
      </w:r>
    </w:p>
    <w:p>
      <w:pPr>
        <w:pStyle w:val="Normal"/>
        <w:spacing w:lineRule="auto" w:line="480" w:before="0" w:after="0"/>
        <w:ind w:firstLine="720"/>
        <w:rPr/>
      </w:pPr>
      <w:r>
        <w:rPr>
          <w:rFonts w:cs="Times New Roman" w:ascii="Times New Roman" w:hAnsi="Times New Roman"/>
          <w:b/>
          <w:sz w:val="24"/>
          <w:szCs w:val="24"/>
        </w:rPr>
        <w:t>Meaningful access</w:t>
      </w:r>
      <w:r>
        <w:rPr>
          <w:rFonts w:cs="Times New Roman" w:ascii="Times New Roman" w:hAnsi="Times New Roman"/>
          <w:sz w:val="24"/>
          <w:szCs w:val="24"/>
        </w:rPr>
        <w:t>. Experimental teaching requires a type of access to general education that differs from how “access” is typically understood. Conventional practice reflects the misunderstanding that access prohibits teaching below-grade-level content and requires students with disabilities to be in the classroom for all instruction. However, requiring students without prerequisite skills to participate in grade-level instruction violates notions of meaningful access in two ways: by subjecting children to inappropriate instruction and by depriving them of more appropriate instruction and opportunity to learn. Rather, access must be understood in terms of building foundational skills for eventual success in grade-appropriate material. In other words, concern about access should not prevent practitioners from providing out-of-level instruction to meet students’ academic needs. A practice guide recently issued by the Institute of Education Science’s What Works Clearinghouse, and written by a panel of academics and practitioners (Gersten et al., 2009), supports this view. The panel reviewed the relevant literature and concluded, “Alignment with the core curriculum is not as critical as ensuring that instruction builds students’ foundational proficiencies. Tier 2 and tier 3 instruction must focus on foundational and often prerequisite skills that are determined by the students’ rate of progress. In the opinion of the panel, acquiring these skills will be necessary for future achievement ….” (p. 20).</w:t>
      </w:r>
    </w:p>
    <w:p>
      <w:pPr>
        <w:pStyle w:val="Normal"/>
        <w:spacing w:lineRule="auto" w:line="480" w:before="0" w:after="0"/>
        <w:ind w:firstLine="720"/>
        <w:rPr/>
      </w:pPr>
      <w:r>
        <w:rPr>
          <w:rFonts w:cs="Times New Roman" w:ascii="Times New Roman" w:hAnsi="Times New Roman"/>
          <w:sz w:val="24"/>
          <w:szCs w:val="24"/>
        </w:rPr>
        <w:t xml:space="preserve">In Smart RTI, special educators must focus on instructional level material, even if this material does not also represent grade-level content. Creating opportunity for intensive intervention may also mean that children with severe learning problems miss portions of the general education program from which they are not likely to benefit. Special educators and their building-based colleagues need clarifying language from federal and state governments about what </w:t>
      </w:r>
      <w:r>
        <w:rPr>
          <w:rFonts w:cs="Times New Roman" w:ascii="Times New Roman" w:hAnsi="Times New Roman"/>
          <w:i/>
          <w:sz w:val="24"/>
          <w:szCs w:val="24"/>
        </w:rPr>
        <w:t>alignment with the general education</w:t>
      </w:r>
      <w:r>
        <w:rPr>
          <w:rFonts w:cs="Times New Roman" w:ascii="Times New Roman" w:hAnsi="Times New Roman"/>
          <w:sz w:val="24"/>
          <w:szCs w:val="24"/>
        </w:rPr>
        <w:t xml:space="preserve"> </w:t>
      </w:r>
      <w:r>
        <w:rPr>
          <w:rFonts w:cs="Times New Roman" w:ascii="Times New Roman" w:hAnsi="Times New Roman"/>
          <w:i/>
          <w:sz w:val="24"/>
          <w:szCs w:val="24"/>
        </w:rPr>
        <w:t>curriculum</w:t>
      </w:r>
      <w:r>
        <w:rPr>
          <w:rFonts w:cs="Times New Roman" w:ascii="Times New Roman" w:hAnsi="Times New Roman"/>
          <w:sz w:val="24"/>
          <w:szCs w:val="24"/>
        </w:rPr>
        <w:t xml:space="preserve"> means. Such information can help educators practice what they know about student learning. At the same time, care must be taken. No student should be excluded from components of the general education program from which they can and do benefit. A national dialogue is needed about meaningful access; a thoughtful conversation driven by concern for students with serious learning problems and not shaped by an ideological commitment to inflexible interpretations of access, which diminish opportunity for students to obtain the education they require and deserve.</w:t>
      </w:r>
    </w:p>
    <w:p>
      <w:pPr>
        <w:pStyle w:val="Normal"/>
        <w:spacing w:lineRule="auto" w:line="480" w:before="0" w:after="0"/>
        <w:ind w:firstLine="720"/>
        <w:rPr/>
      </w:pPr>
      <w:r>
        <w:rPr>
          <w:rFonts w:cs="Times New Roman" w:ascii="Times New Roman" w:hAnsi="Times New Roman"/>
          <w:b/>
          <w:sz w:val="24"/>
          <w:szCs w:val="24"/>
        </w:rPr>
        <w:t>Movement across prevention levels</w:t>
      </w:r>
      <w:r>
        <w:rPr>
          <w:rFonts w:cs="Times New Roman" w:ascii="Times New Roman" w:hAnsi="Times New Roman"/>
          <w:sz w:val="24"/>
          <w:szCs w:val="24"/>
        </w:rPr>
        <w:t xml:space="preserve">. Many students who are unresponsive to secondary prevention have uneven profiles of academic development. Consider a fifth grader who requires primary-prevention instruction to learn about whole numbers; secondary prevention to learn about rational numbers; and tertiary prevention to boost reading skills. As the intensity of a student’s instructional needs varies, so does the meaning of access. For the fifth grader, meaningful access for reading may require instruction in second-grade text, whereas meaningful access for math means instruction in fifth-grade material. Similarly, a first grader with reading problems who is not helped by secondary prevention may enter tertiary prevention, respond well and, within six months, achieve a level of performance indicating a need for access to first-grade materi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Consideration of a student’s instructional requirements across academic domains at a single point in time (e.g., the above-mentioned fifth grader), and within an academic domain at various points in time (e.g., the just-described first grader), illustrate the need for linkages between general and special education that facilitate flexible entering and exiting from tertiary prevention. Special-needs students require open IEPs (developed with parental participation) that permit strategic movement into and out of special education. Such movement parallels health care’s prevention system, where individuals participate in primary, secondary, and tertiary prevention, depending on their health-care needs at a given time or across time, as their diagnoses (or disabilities) change.</w:t>
      </w:r>
      <w:r>
        <w:rPr>
          <w:rFonts w:cs="Times New Roman" w:ascii="Times New Roman" w:hAnsi="Times New Roman"/>
          <w:b/>
          <w:sz w:val="24"/>
          <w:szCs w:val="24"/>
        </w:rPr>
        <w:t xml:space="preserve"> </w:t>
      </w:r>
    </w:p>
    <w:p>
      <w:pPr>
        <w:pStyle w:val="Normal"/>
        <w:spacing w:lineRule="auto" w:line="480" w:before="0" w:after="0"/>
        <w:ind w:firstLine="720"/>
        <w:rPr/>
      </w:pPr>
      <w:r>
        <w:rPr>
          <w:rFonts w:cs="Times New Roman" w:ascii="Times New Roman" w:hAnsi="Times New Roman"/>
          <w:i/>
          <w:sz w:val="24"/>
          <w:szCs w:val="24"/>
        </w:rPr>
        <w:t>We therefore recommend that schools practice Smart RTI by implementing tertiary prevention as intensive special education, which features data-based individualized instruction, or experimental teaching; meaningful access to the general education curriculum; and flexible movement across levels of prevention.</w:t>
      </w:r>
      <w:r>
        <w:rPr>
          <w:rFonts w:cs="Times New Roman" w:ascii="Times New Roman" w:hAnsi="Times New Roman"/>
          <w:sz w:val="24"/>
          <w:szCs w:val="24"/>
        </w:rPr>
        <w:t xml:space="preserve"> Without such special education, schools will not make smart use of special education dollars to prevent the life-long difficulties associated with school failure. They will fail to rescue their most vulnerable students—those unresponsiveness to secondary prevention—requiring them instead to remain in secondary prevention or to exit the RTI system only to be warehoused in primary prevention under the guise of special education as accommodation. By contrast, if special education becomes tertiary prevention and is reformed as suggested, then school-based practitioners will mitigate the negative effects of disability and save their special-needs students not from special education, but from a litany of well known failures that trail closely behind persistently poor academic performance.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Coda</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o some, this article may read as two articles. The first, exploring technical issues of assessment related to the accuracy and timeliness (i.e., efficiency) with which children are identified as requiring more intensive instruction; the second, addressing more general issues of RTI implementation and a role for special education. We hope a majority of readers will see the article more holistically as an effort to push the boundaries of accepted practice; to find more successful solutions to strengthen the academic performance of children performing very poorly in schoo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rying to find more successful solutions should not imply a lack of respect for the many teachers and administrators who have worked very hard to make RTI work. But, as we and our colleagues (Lemons, Key et al., 2010) have written elsewhere, there has been a rush to orthodoxy across the country with respect to RTI. That is, there has been a too-frequent, unexamined acceptance of untested practices, which may or may not represent the smartest way of implementing multi-level prevention. Examples of this uncritical acceptance include the very quick and broad adoption of one-stage screening procedures; the lockstep dance among the instructional levels, requiring children to participate in primary prevention before secondary prevention and both primary and secondary prevention before tertiary prevention; and the popular belief that special education should exist outside RTI frameworks or be admitted inside only after it has been changed into something indistinguishable from general education. There are alternate ways of thinking about each of these important issu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e encourage stakeholders to think dispassionately and critically (not negatively) about what they do; to rigorously and fearlessly test the effectiveness of their assessments and instruction; to be innovative in exploring modifications of, or alternatives to, how they are attempting to strengthen their students’ academic performance. We hope that this will be understood as the over-arching, undergirding, integrating theme of the article.</w:t>
      </w:r>
      <w:r>
        <w:br w:type="page"/>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bCs/>
          <w:color w:val="000000"/>
          <w:sz w:val="24"/>
          <w:szCs w:val="24"/>
        </w:rPr>
        <w:t>References</w:t>
      </w:r>
      <w:bookmarkStart w:id="0" w:name="bib4"/>
      <w:bookmarkStart w:id="1" w:name="bib3"/>
      <w:bookmarkStart w:id="2" w:name="bib2"/>
      <w:bookmarkEnd w:id="0"/>
      <w:bookmarkEnd w:id="1"/>
      <w:bookmarkEnd w:id="2"/>
    </w:p>
    <w:p>
      <w:pPr>
        <w:pStyle w:val="Articlenote"/>
        <w:spacing w:lineRule="auto" w:line="240" w:before="0" w:after="0"/>
        <w:ind w:firstLine="720"/>
        <w:rPr/>
      </w:pPr>
      <w:bookmarkStart w:id="3" w:name="bib5"/>
      <w:bookmarkEnd w:id="3"/>
      <w:r>
        <w:rPr/>
        <w:t xml:space="preserve">Berkeley, S., Bender, W.N., Peaster, L.G., &amp; Saunders, L. (2009). Implementation of response to intervention: A snapshot of progress. </w:t>
      </w:r>
      <w:r>
        <w:rPr>
          <w:i/>
        </w:rPr>
        <w:t>Journal of Learning Disabilities, 42</w:t>
      </w:r>
      <w:r>
        <w:rPr/>
        <w:t>, 85-95.</w:t>
      </w:r>
    </w:p>
    <w:p>
      <w:pPr>
        <w:pStyle w:val="Articlenote"/>
        <w:spacing w:lineRule="auto" w:line="240" w:before="0" w:after="0"/>
        <w:ind w:firstLine="720"/>
        <w:rPr/>
      </w:pPr>
      <w:r>
        <w:rPr/>
      </w:r>
    </w:p>
    <w:p>
      <w:pPr>
        <w:pStyle w:val="Articlenote"/>
        <w:spacing w:lineRule="auto" w:line="240" w:before="0" w:after="0"/>
        <w:ind w:firstLine="720"/>
        <w:rPr/>
      </w:pPr>
      <w:r>
        <w:rPr/>
        <w:t xml:space="preserve">Blanton, L.P., Pugach, M.C., &amp; Florian, L. (2011, April). </w:t>
      </w:r>
      <w:r>
        <w:rPr>
          <w:i/>
        </w:rPr>
        <w:t>Preparing general education teachers to improve outcomes for students with disabilities</w:t>
      </w:r>
      <w:r>
        <w:rPr/>
        <w:t>. American Association of Colleges for Teacher Education and National Center for Learning Disabilities.</w:t>
      </w:r>
    </w:p>
    <w:p>
      <w:pPr>
        <w:pStyle w:val="Articlenote"/>
        <w:spacing w:lineRule="auto" w:line="240" w:before="0" w:after="0"/>
        <w:ind w:firstLine="720"/>
        <w:rPr/>
      </w:pPr>
      <w:r>
        <w:rPr/>
      </w:r>
    </w:p>
    <w:p>
      <w:pPr>
        <w:pStyle w:val="Articlenote"/>
        <w:spacing w:lineRule="auto" w:line="240" w:before="0" w:after="0"/>
        <w:ind w:firstLine="720"/>
        <w:rPr/>
      </w:pPr>
      <w:r>
        <w:rPr/>
        <w:t xml:space="preserve">Chen, P.W. (2011, February 3). How aggressive is your hospital? </w:t>
      </w:r>
      <w:r>
        <w:rPr>
          <w:i/>
        </w:rPr>
        <w:t>The New York Times</w:t>
      </w:r>
      <w:r>
        <w:rPr/>
        <w:t>.</w:t>
      </w:r>
    </w:p>
    <w:p>
      <w:pPr>
        <w:pStyle w:val="Articlenote"/>
        <w:spacing w:lineRule="auto" w:line="240" w:before="0" w:after="0"/>
        <w:ind w:firstLine="720"/>
        <w:rPr/>
      </w:pPr>
      <w:r>
        <w:rPr/>
      </w:r>
    </w:p>
    <w:p>
      <w:pPr>
        <w:pStyle w:val="Articlenote"/>
        <w:spacing w:lineRule="auto" w:line="240" w:before="0" w:after="0"/>
        <w:ind w:firstLine="720"/>
        <w:rPr/>
      </w:pPr>
      <w:r>
        <w:rPr/>
        <w:t xml:space="preserve">Compton, D.L., Fuchs, D., Fuchs, L.S., Bouton, B., Gilbert, J.K., Barquero, L.A., Cho, E., &amp; Crouch, R.C. (2010). Selecting at-risk first-grade readers for early intervention: Eliminating false positives and exploring the promise of a two-stage gated screening process. </w:t>
      </w:r>
      <w:r>
        <w:rPr>
          <w:i/>
        </w:rPr>
        <w:t>Journal of Educational Psychology, 102</w:t>
      </w:r>
      <w:r>
        <w:rPr/>
        <w:t>, 327-341.</w:t>
      </w:r>
    </w:p>
    <w:p>
      <w:pPr>
        <w:pStyle w:val="Articlenote"/>
        <w:spacing w:lineRule="auto" w:line="240" w:before="0" w:after="0"/>
        <w:ind w:firstLine="720"/>
        <w:rPr/>
      </w:pPr>
      <w:r>
        <w:rPr/>
      </w:r>
    </w:p>
    <w:p>
      <w:pPr>
        <w:pStyle w:val="Articlenote"/>
        <w:spacing w:lineRule="auto" w:line="240" w:before="0" w:after="0"/>
        <w:ind w:firstLine="720"/>
        <w:rPr/>
      </w:pPr>
      <w:r>
        <w:rPr/>
        <w:t>Compton, D.L., Gilbert, J., Jenkins</w:t>
      </w:r>
      <w:r>
        <w:rPr>
          <w:vertAlign w:val="superscript"/>
        </w:rPr>
        <w:t xml:space="preserve">, </w:t>
      </w:r>
      <w:r>
        <w:rPr/>
        <w:t xml:space="preserve">J.R., Fuchs, D., Fuchs, L.S., Cho, E., Barquero, L.A., &amp; Bouton, B.D. (in press). Accelerating chronically unresponsive children into tier 3 instruction: What level of data is necessary to ensure selection accuracy? </w:t>
      </w:r>
      <w:r>
        <w:rPr>
          <w:i/>
        </w:rPr>
        <w:t>Journal of Learning Disabilities</w:t>
      </w:r>
      <w:r>
        <w:rPr/>
        <w:t>.</w:t>
      </w:r>
    </w:p>
    <w:p>
      <w:pPr>
        <w:pStyle w:val="Articlenote"/>
        <w:spacing w:lineRule="auto" w:line="240" w:before="0" w:after="0"/>
        <w:ind w:firstLine="720"/>
        <w:rPr/>
      </w:pPr>
      <w:r>
        <w:rPr/>
      </w:r>
    </w:p>
    <w:p>
      <w:pPr>
        <w:pStyle w:val="Articlenote"/>
        <w:spacing w:lineRule="auto" w:line="240" w:before="0" w:after="0"/>
        <w:ind w:firstLine="720"/>
        <w:rPr/>
      </w:pPr>
      <w:r>
        <w:rPr/>
        <w:t xml:space="preserve">Corrin, W., Somers, M.-A., Kemple, J., Nelson, E., &amp; Sepanik, S. (2008). </w:t>
      </w:r>
      <w:r>
        <w:rPr>
          <w:i/>
        </w:rPr>
        <w:t xml:space="preserve">The enhanced reading opportunities study: Findings from the second year of implementation </w:t>
      </w:r>
      <w:r>
        <w:rPr/>
        <w:t>(NCEE 2009-4036). Washington, DC: National Center for Education Evaluation and Regional Assistance, Institute of Education Sciences, U.S. Department of Education.</w:t>
      </w:r>
    </w:p>
    <w:p>
      <w:pPr>
        <w:pStyle w:val="Articlenote"/>
        <w:spacing w:lineRule="auto" w:line="240" w:before="0" w:after="0"/>
        <w:ind w:firstLine="720"/>
        <w:rPr/>
      </w:pPr>
      <w:r>
        <w:rPr/>
      </w:r>
    </w:p>
    <w:p>
      <w:pPr>
        <w:pStyle w:val="Articlenote"/>
        <w:spacing w:lineRule="auto" w:line="240" w:before="0" w:after="0"/>
        <w:ind w:firstLine="720"/>
        <w:rPr/>
      </w:pPr>
      <w:r>
        <w:rPr/>
        <w:t xml:space="preserve">Deno, S.L. (1985). Curriculum-based measurement: The emerging alternative. </w:t>
      </w:r>
      <w:r>
        <w:rPr>
          <w:i/>
        </w:rPr>
        <w:t>Exceptional Children, 52</w:t>
      </w:r>
      <w:r>
        <w:rPr/>
        <w:t>, 219-232.</w:t>
      </w:r>
    </w:p>
    <w:p>
      <w:pPr>
        <w:pStyle w:val="Articlenote"/>
        <w:spacing w:lineRule="auto" w:line="240" w:before="0" w:after="0"/>
        <w:ind w:firstLine="720"/>
        <w:rPr/>
      </w:pPr>
      <w:r>
        <w:rPr/>
      </w:r>
    </w:p>
    <w:p>
      <w:pPr>
        <w:pStyle w:val="Articlenote"/>
        <w:spacing w:lineRule="auto" w:line="240" w:before="0" w:after="0"/>
        <w:ind w:firstLine="720"/>
        <w:rPr/>
      </w:pPr>
      <w:r>
        <w:rPr/>
        <w:t xml:space="preserve">Deno, S.L., &amp; Mirkin, P.K. (1977). </w:t>
      </w:r>
      <w:r>
        <w:rPr>
          <w:i/>
        </w:rPr>
        <w:t>Data-based program modification: A manual</w:t>
      </w:r>
      <w:r>
        <w:rPr/>
        <w:t>. Reston, VA: Council for Exceptional Children.</w:t>
      </w:r>
    </w:p>
    <w:p>
      <w:pPr>
        <w:pStyle w:val="Articlenote"/>
        <w:spacing w:lineRule="auto" w:line="240" w:before="0" w:after="0"/>
        <w:ind w:firstLine="720"/>
        <w:rPr/>
      </w:pPr>
      <w:r>
        <w:rPr/>
      </w:r>
    </w:p>
    <w:p>
      <w:pPr>
        <w:pStyle w:val="Articlenote"/>
        <w:spacing w:lineRule="auto" w:line="240" w:before="0" w:after="0"/>
        <w:ind w:firstLine="720"/>
        <w:rPr/>
      </w:pPr>
      <w:r>
        <w:rPr/>
        <w:t xml:space="preserve">Denton, C.A., Cirino, P.T., Barth, A. E., Romain, M., Vaughn, S., Wexler, J., Francis, D.J., &amp; Fletcher, J.M. (in press). </w:t>
      </w:r>
      <w:r>
        <w:rPr>
          <w:iCs/>
        </w:rPr>
        <w:t>An experimental study of scheduling and duration of “Tier 2” first grade reading intervention</w:t>
      </w:r>
      <w:r>
        <w:rPr/>
        <w:t xml:space="preserve">. </w:t>
      </w:r>
      <w:r>
        <w:rPr>
          <w:i/>
        </w:rPr>
        <w:t>Journal on Research on Educational Effectiveness</w:t>
      </w:r>
      <w:r>
        <w:rPr/>
        <w:t>.</w:t>
      </w:r>
    </w:p>
    <w:p>
      <w:pPr>
        <w:pStyle w:val="Articlenote"/>
        <w:spacing w:lineRule="auto" w:line="240" w:before="0" w:after="0"/>
        <w:ind w:firstLine="720"/>
        <w:rPr/>
      </w:pPr>
      <w:r>
        <w:rPr/>
      </w:r>
    </w:p>
    <w:p>
      <w:pPr>
        <w:pStyle w:val="Articlenote"/>
        <w:spacing w:lineRule="auto" w:line="240" w:before="0" w:after="0"/>
        <w:ind w:firstLine="720"/>
        <w:rPr/>
      </w:pPr>
      <w:r>
        <w:rPr/>
        <w:t xml:space="preserve">Dillon, S. (2009, October 9). Study finds that about 10 percent of young male dropouts are in jail or detention. </w:t>
      </w:r>
      <w:r>
        <w:rPr>
          <w:i/>
        </w:rPr>
        <w:t>The New York Times</w:t>
      </w:r>
      <w:r>
        <w:rPr/>
        <w:t>, A12.</w:t>
      </w:r>
    </w:p>
    <w:p>
      <w:pPr>
        <w:pStyle w:val="Articlenote"/>
        <w:spacing w:lineRule="auto" w:line="240" w:before="0" w:after="0"/>
        <w:ind w:firstLine="720"/>
        <w:rPr/>
      </w:pPr>
      <w:r>
        <w:rPr/>
      </w:r>
    </w:p>
    <w:p>
      <w:pPr>
        <w:pStyle w:val="Articlenote"/>
        <w:spacing w:lineRule="auto" w:line="240" w:before="0" w:after="0"/>
        <w:ind w:firstLine="720"/>
        <w:rPr/>
      </w:pPr>
      <w:r>
        <w:rPr/>
        <w:t xml:space="preserve">Foorman, B.R., Francis, D.J., Fletcher, J.M., Schatschneider, C., &amp; Mehta, P. (1998). The role of instruction in learning to read: Preventing reading failure in at-risk children. </w:t>
      </w:r>
      <w:r>
        <w:rPr>
          <w:i/>
        </w:rPr>
        <w:t>Journal of Educational Psychology, 90</w:t>
      </w:r>
      <w:r>
        <w:rPr/>
        <w:t xml:space="preserve">(1), 37-55. </w:t>
      </w:r>
    </w:p>
    <w:p>
      <w:pPr>
        <w:pStyle w:val="Normal"/>
        <w:spacing w:lineRule="auto" w:line="240" w:before="0" w:after="0"/>
        <w:ind w:firstLine="720"/>
        <w:jc w:val="both"/>
        <w:rPr>
          <w:rFonts w:ascii="Times New Roman" w:hAnsi="Times New Roman" w:cs="Times New Roman"/>
          <w:sz w:val="24"/>
          <w:szCs w:val="24"/>
        </w:rPr>
      </w:pPr>
      <w:bookmarkStart w:id="4" w:name="bib10"/>
      <w:bookmarkStart w:id="5" w:name="bib9"/>
      <w:bookmarkEnd w:id="4"/>
      <w:bookmarkEnd w:id="5"/>
      <w:r>
        <w:rPr>
          <w:rFonts w:cs="Times New Roman" w:ascii="Times New Roman" w:hAnsi="Times New Roman"/>
          <w:sz w:val="24"/>
          <w:szCs w:val="24"/>
        </w:rPr>
        <w:t xml:space="preserve">Fuchs, D., Compton, D.L., Fuchs, L.S., Bouton, B., &amp; Caffrey, E. (2011). The construct and predictive validity of a dynamic assessment of young children learning to read: Implications for RTI frameworks. </w:t>
      </w:r>
      <w:r>
        <w:rPr>
          <w:rFonts w:cs="Times New Roman" w:ascii="Times New Roman" w:hAnsi="Times New Roman"/>
          <w:i/>
          <w:sz w:val="24"/>
          <w:szCs w:val="24"/>
        </w:rPr>
        <w:t>Journal of Learning Disabilities</w:t>
      </w:r>
      <w:r>
        <w:rPr>
          <w:rFonts w:cs="Times New Roman" w:ascii="Times New Roman" w:hAnsi="Times New Roman"/>
          <w:sz w:val="24"/>
          <w:szCs w:val="24"/>
        </w:rPr>
        <w:t xml:space="preserve">, </w:t>
      </w:r>
      <w:r>
        <w:rPr>
          <w:rFonts w:cs="Times New Roman" w:ascii="Times New Roman" w:hAnsi="Times New Roman"/>
          <w:i/>
          <w:sz w:val="24"/>
          <w:szCs w:val="24"/>
        </w:rPr>
        <w:t>4</w:t>
      </w:r>
      <w:r>
        <w:rPr>
          <w:rFonts w:cs="Times New Roman" w:ascii="Times New Roman" w:hAnsi="Times New Roman"/>
          <w:sz w:val="24"/>
          <w:szCs w:val="24"/>
        </w:rPr>
        <w:t>4(4), 339-34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chs, D., Compton, D.L., Fuchs, L.S., Hamlett, C.L., &amp; Lambert, W. (in press). First-grade cognitive abilities as long-term predictors of reading comprehension and disability status. </w:t>
      </w:r>
      <w:r>
        <w:rPr>
          <w:rFonts w:cs="Times New Roman" w:ascii="Times New Roman" w:hAnsi="Times New Roman"/>
          <w:i/>
          <w:sz w:val="24"/>
          <w:szCs w:val="24"/>
        </w:rPr>
        <w:t>Journal of Learning Disabilities</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chs, D., Compton, D.L., Fuchs, L.S., Bryant, J., &amp; Davis, N.G. (2008). Making “secondary intervention” work in a three tier Responsiveness-to-Intervention model: Findings from the first grade longitudinal reading study of the National Research Center on Learning Disabilities. </w:t>
      </w:r>
      <w:r>
        <w:rPr>
          <w:rFonts w:cs="Times New Roman" w:ascii="Times New Roman" w:hAnsi="Times New Roman"/>
          <w:i/>
          <w:sz w:val="24"/>
          <w:szCs w:val="24"/>
        </w:rPr>
        <w:t>Reading and Writing Quarterly: An Interdisciplinary Journal, 21</w:t>
      </w:r>
      <w:r>
        <w:rPr>
          <w:rFonts w:cs="Times New Roman" w:ascii="Times New Roman" w:hAnsi="Times New Roman"/>
          <w:sz w:val="24"/>
          <w:szCs w:val="24"/>
        </w:rPr>
        <w:t>(4), 413-43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chs, D., Fuchs, L.S., &amp; Compton, D.L. (2004). Identifying reading disability by responsiveness-to-instruction: Specifying measures and criteria. </w:t>
      </w:r>
      <w:r>
        <w:rPr>
          <w:rFonts w:cs="Times New Roman" w:ascii="Times New Roman" w:hAnsi="Times New Roman"/>
          <w:i/>
          <w:sz w:val="24"/>
          <w:szCs w:val="24"/>
        </w:rPr>
        <w:t>Learning Disability Quarterly, 27</w:t>
      </w:r>
      <w:r>
        <w:rPr>
          <w:rFonts w:cs="Times New Roman" w:ascii="Times New Roman" w:hAnsi="Times New Roman"/>
          <w:sz w:val="24"/>
          <w:szCs w:val="24"/>
        </w:rPr>
        <w:t>(4), 216-22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chs, D. Fuchs, L.S., &amp; Stecker, P.M. (2010). The “blurring” of special education in a new continuum of general education placements and services. </w:t>
      </w:r>
      <w:r>
        <w:rPr>
          <w:rFonts w:cs="Times New Roman" w:ascii="Times New Roman" w:hAnsi="Times New Roman"/>
          <w:i/>
          <w:sz w:val="24"/>
          <w:szCs w:val="24"/>
        </w:rPr>
        <w:t>Exceptional Children, 76</w:t>
      </w:r>
      <w:r>
        <w:rPr>
          <w:rFonts w:cs="Times New Roman" w:ascii="Times New Roman" w:hAnsi="Times New Roman"/>
          <w:sz w:val="24"/>
          <w:szCs w:val="24"/>
        </w:rPr>
        <w:t>, 301-32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de-DE"/>
        </w:rPr>
        <w:t xml:space="preserve">Fuchs, L.S., Compton, D.L., Fuchs, D.,  Hollenbeck, K.N., Hamlett, C.L., &amp; Seethaler, P.M. (2011). </w:t>
      </w:r>
      <w:r>
        <w:rPr>
          <w:rFonts w:cs="Times New Roman" w:ascii="Times New Roman" w:hAnsi="Times New Roman"/>
          <w:sz w:val="24"/>
          <w:szCs w:val="24"/>
        </w:rPr>
        <w:t xml:space="preserve">Two-stage screening for math word-problem difficulty using dynamic assessment of algebraic learning. </w:t>
      </w:r>
      <w:r>
        <w:rPr>
          <w:rFonts w:cs="Times New Roman" w:ascii="Times New Roman" w:hAnsi="Times New Roman"/>
          <w:i/>
          <w:sz w:val="24"/>
          <w:szCs w:val="24"/>
        </w:rPr>
        <w:t>Journal of Learning Disabilities</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4), 372-38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chs, L.S., &amp; Deno, S.L. (1991). Paradigmatic distinctions between instructionally relevant measurement models. </w:t>
      </w:r>
      <w:r>
        <w:rPr>
          <w:rFonts w:cs="Times New Roman" w:ascii="Times New Roman" w:hAnsi="Times New Roman"/>
          <w:i/>
          <w:sz w:val="24"/>
          <w:szCs w:val="24"/>
        </w:rPr>
        <w:t>Exceptional Children, 57</w:t>
      </w:r>
      <w:r>
        <w:rPr>
          <w:rFonts w:cs="Times New Roman" w:ascii="Times New Roman" w:hAnsi="Times New Roman"/>
          <w:sz w:val="24"/>
          <w:szCs w:val="24"/>
        </w:rPr>
        <w:t>, 488-50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chs, L.S., Deno, S.L., &amp; Mirkin, P.K. (1984). Effects of frequent curriculum-based measurement and evaluation on pedagogy, student achievement, and student awareness of learning. </w:t>
      </w:r>
      <w:r>
        <w:rPr>
          <w:rFonts w:cs="Times New Roman" w:ascii="Times New Roman" w:hAnsi="Times New Roman"/>
          <w:i/>
          <w:sz w:val="24"/>
          <w:szCs w:val="24"/>
        </w:rPr>
        <w:t>American Educational Research Journal, 21</w:t>
      </w:r>
      <w:r>
        <w:rPr>
          <w:rFonts w:cs="Times New Roman" w:ascii="Times New Roman" w:hAnsi="Times New Roman"/>
          <w:sz w:val="24"/>
          <w:szCs w:val="24"/>
        </w:rPr>
        <w:t>, 449-46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uchs, L.S., &amp; Fuchs, D. (1986). Effects of systematic formative evaluation: A meta-analysis</w:t>
      </w:r>
      <w:r>
        <w:rPr>
          <w:rFonts w:cs="Times New Roman" w:ascii="Times New Roman" w:hAnsi="Times New Roman"/>
          <w:i/>
          <w:sz w:val="24"/>
          <w:szCs w:val="24"/>
        </w:rPr>
        <w:t>. Exceptional Children, 53</w:t>
      </w:r>
      <w:r>
        <w:rPr>
          <w:rFonts w:cs="Times New Roman" w:ascii="Times New Roman" w:hAnsi="Times New Roman"/>
          <w:sz w:val="24"/>
          <w:szCs w:val="24"/>
        </w:rPr>
        <w:t>, 199-20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Articlenote"/>
        <w:spacing w:lineRule="auto" w:line="240" w:before="0" w:after="0"/>
        <w:ind w:firstLine="720"/>
        <w:rPr/>
      </w:pPr>
      <w:r>
        <w:rPr/>
        <w:t xml:space="preserve">Fuchs, L.S., &amp; Fuchs, D. (1998). Treatment validity: A unifying concept for reconceptualizing the identification of learning disabilities. </w:t>
      </w:r>
      <w:r>
        <w:rPr>
          <w:rStyle w:val="Emphasis1"/>
        </w:rPr>
        <w:t>Learning Disabilities Research &amp; Practice, 13,</w:t>
      </w:r>
      <w:r>
        <w:rPr/>
        <w:t xml:space="preserve"> 204–219.</w:t>
      </w:r>
    </w:p>
    <w:p>
      <w:pPr>
        <w:pStyle w:val="Articlenote"/>
        <w:spacing w:lineRule="auto" w:line="240" w:before="0" w:after="0"/>
        <w:ind w:firstLine="720"/>
        <w:rPr/>
      </w:pPr>
      <w:r>
        <w:rPr/>
      </w:r>
    </w:p>
    <w:p>
      <w:pPr>
        <w:pStyle w:val="Articlenote"/>
        <w:spacing w:lineRule="auto" w:line="240" w:before="0" w:after="0"/>
        <w:ind w:firstLine="720"/>
        <w:rPr/>
      </w:pPr>
      <w:r>
        <w:rPr/>
        <w:t xml:space="preserve">Fuchs, L.S., Fuchs, D., &amp; Compton, D.L. (2004). Monitoring early reading development in first grade: Word Identification fluency versus nonsense word fluency. </w:t>
      </w:r>
      <w:r>
        <w:rPr>
          <w:i/>
        </w:rPr>
        <w:t>Exceptional Children, 71</w:t>
      </w:r>
      <w:r>
        <w:rPr/>
        <w:t>, 7-21.</w:t>
      </w:r>
    </w:p>
    <w:p>
      <w:pPr>
        <w:pStyle w:val="Articlenote"/>
        <w:spacing w:lineRule="auto" w:line="240" w:before="0" w:after="0"/>
        <w:rPr/>
      </w:pPr>
      <w:r>
        <w:rPr/>
      </w:r>
    </w:p>
    <w:p>
      <w:pPr>
        <w:pStyle w:val="Articlenote"/>
        <w:spacing w:lineRule="auto" w:line="240" w:before="0" w:after="0"/>
        <w:ind w:firstLine="720"/>
        <w:rPr/>
      </w:pPr>
      <w:r>
        <w:rPr/>
        <w:t xml:space="preserve">Fuchs, L.S., Fuchs, D., Craddock, C., Hollenbeck, K.N., Hamlett, C.L., &amp; Schatschneider, C. (2008). Effects of small-group tutoring with and without validated classroom instruction on at-risk students’ math problem solving: Are two tiers of prevention better than one? </w:t>
      </w:r>
      <w:r>
        <w:rPr>
          <w:i/>
        </w:rPr>
        <w:t>Journal of Educational Psychology, 100</w:t>
      </w:r>
      <w:r>
        <w:rPr/>
        <w:t>, 491-509.</w:t>
      </w:r>
    </w:p>
    <w:p>
      <w:pPr>
        <w:pStyle w:val="Articlenote"/>
        <w:spacing w:lineRule="auto" w:line="240" w:before="0" w:after="0"/>
        <w:ind w:firstLine="720"/>
        <w:rPr/>
      </w:pPr>
      <w:r>
        <w:rPr/>
      </w:r>
    </w:p>
    <w:p>
      <w:pPr>
        <w:pStyle w:val="Normal"/>
        <w:spacing w:lineRule="auto" w:line="240" w:before="0" w:after="0"/>
        <w:ind w:firstLine="720"/>
        <w:jc w:val="both"/>
        <w:rPr>
          <w:rFonts w:ascii="Times New Roman" w:hAnsi="Times New Roman" w:eastAsia="LucidaStd;Arial Unicode MS" w:cs="Times New Roman"/>
          <w:sz w:val="24"/>
          <w:szCs w:val="24"/>
        </w:rPr>
      </w:pPr>
      <w:r>
        <w:rPr>
          <w:rFonts w:cs="Times New Roman" w:ascii="Times New Roman" w:hAnsi="Times New Roman"/>
          <w:sz w:val="24"/>
          <w:szCs w:val="24"/>
        </w:rPr>
        <w:t xml:space="preserve">Gersten, R. et al. (2009). </w:t>
      </w:r>
      <w:r>
        <w:rPr>
          <w:rFonts w:eastAsia="LucidaStd;Arial Unicode MS" w:cs="Times New Roman" w:ascii="Times New Roman" w:hAnsi="Times New Roman"/>
          <w:i/>
          <w:sz w:val="24"/>
          <w:szCs w:val="24"/>
        </w:rPr>
        <w:t>Assisting students struggling with mathematics: Response to intervention (RtI) for elementary and middle schools</w:t>
      </w:r>
      <w:r>
        <w:rPr>
          <w:rFonts w:eastAsia="LucidaStd;Arial Unicode MS" w:cs="Times New Roman" w:ascii="Times New Roman" w:hAnsi="Times New Roman"/>
          <w:sz w:val="24"/>
          <w:szCs w:val="24"/>
        </w:rPr>
        <w:t xml:space="preserve"> (Institute of Education Sciences Practice Guide). Washington, DC: U.S. Department of Education.</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t xml:space="preserve">Gilbert, J.K., Compton, D.L., Fuchs, D., &amp; Fuchs, L.S. (2009). </w:t>
      </w:r>
      <w:r>
        <w:rPr>
          <w:rFonts w:eastAsia="LucidaStd;Arial Unicode MS" w:cs="Times New Roman" w:ascii="Times New Roman" w:hAnsi="Times New Roman"/>
          <w:i/>
          <w:sz w:val="24"/>
          <w:szCs w:val="24"/>
        </w:rPr>
        <w:t xml:space="preserve">Should classroom and/or small-group membership be included in models assessing response to tier 2 tutoring? </w:t>
      </w:r>
      <w:r>
        <w:rPr>
          <w:rFonts w:eastAsia="LucidaStd;Arial Unicode MS" w:cs="Times New Roman" w:ascii="Times New Roman" w:hAnsi="Times New Roman"/>
          <w:sz w:val="24"/>
          <w:szCs w:val="24"/>
        </w:rPr>
        <w:t>Poster presented at the annual meeting of the Pacific Coast Research Conference, San Diego.</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t xml:space="preserve">Gawande, A. (2011, January 24). The hot spotters: Can we lower medical costs by giving the neediest patients better care? </w:t>
      </w:r>
      <w:r>
        <w:rPr>
          <w:rFonts w:eastAsia="LucidaStd;Arial Unicode MS" w:cs="Times New Roman" w:ascii="Times New Roman" w:hAnsi="Times New Roman"/>
          <w:i/>
          <w:sz w:val="24"/>
          <w:szCs w:val="24"/>
        </w:rPr>
        <w:t>The New Yorker</w:t>
      </w:r>
      <w:r>
        <w:rPr>
          <w:rFonts w:eastAsia="LucidaStd;Arial Unicode MS" w:cs="Times New Roman" w:ascii="Times New Roman" w:hAnsi="Times New Roman"/>
          <w:sz w:val="24"/>
          <w:szCs w:val="24"/>
        </w:rPr>
        <w:t>, 1-17.</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Hoover, H. D., Dunbar, S. B., &amp; Frisbie, D. A.  (2001). </w:t>
      </w:r>
      <w:r>
        <w:rPr>
          <w:rFonts w:cs="Times New Roman" w:ascii="Times New Roman" w:hAnsi="Times New Roman"/>
          <w:i/>
          <w:iCs/>
          <w:sz w:val="24"/>
          <w:szCs w:val="24"/>
        </w:rPr>
        <w:t>Iowa Test of Basic Skills, Form K</w:t>
      </w:r>
      <w:r>
        <w:rPr>
          <w:rFonts w:cs="Times New Roman" w:ascii="Times New Roman" w:hAnsi="Times New Roman"/>
          <w:sz w:val="24"/>
          <w:szCs w:val="24"/>
        </w:rPr>
        <w:t>.  Itasca, IL: Riverside.</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t xml:space="preserve">Jenkins, J.R., Schiller, E., Blackorby, J., Thayer, S.K., &amp; Tilly, W.D. (2011). </w:t>
      </w:r>
      <w:r>
        <w:rPr>
          <w:rFonts w:eastAsia="LucidaStd;Arial Unicode MS" w:cs="Times New Roman" w:ascii="Times New Roman" w:hAnsi="Times New Roman"/>
          <w:i/>
          <w:sz w:val="24"/>
          <w:szCs w:val="24"/>
        </w:rPr>
        <w:t>Responsiveness to Intervention in reading: Architecture and practices</w:t>
      </w:r>
      <w:r>
        <w:rPr>
          <w:rFonts w:eastAsia="LucidaStd;Arial Unicode MS" w:cs="Times New Roman" w:ascii="Times New Roman" w:hAnsi="Times New Roman"/>
          <w:sz w:val="24"/>
          <w:szCs w:val="24"/>
        </w:rPr>
        <w:t>. Unpublished manuscript.</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emple, J., Corrin, W., Nelson, E., Salinger, T., Herrmann, S., &amp; Drummond, K. (2008). </w:t>
      </w:r>
      <w:r>
        <w:rPr>
          <w:rFonts w:cs="Times New Roman" w:ascii="Times New Roman" w:hAnsi="Times New Roman"/>
          <w:i/>
          <w:iCs/>
          <w:sz w:val="24"/>
          <w:szCs w:val="24"/>
        </w:rPr>
        <w:t>The enhanced reading opportunities study: Early impact and implementation findings (NCEE 2008-4015)</w:t>
      </w:r>
      <w:r>
        <w:rPr>
          <w:rFonts w:cs="Times New Roman" w:ascii="Times New Roman" w:hAnsi="Times New Roman"/>
          <w:sz w:val="24"/>
          <w:szCs w:val="24"/>
        </w:rPr>
        <w:t>. (NCEE 2008-4015). Washington, DC: National Center for Education Evaluation and Regional Assistance, Institute of Education Sciences, U.S. Department of Educa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earning Disabilities Association. (2010). Title. Author.</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pPr>
      <w:r>
        <w:rPr>
          <w:rFonts w:eastAsia="LucidaStd;Arial Unicode MS" w:cs="Times New Roman" w:ascii="Times New Roman" w:hAnsi="Times New Roman"/>
          <w:sz w:val="24"/>
          <w:szCs w:val="24"/>
        </w:rPr>
        <w:t xml:space="preserve">Lemons, C.J., Key, P.F.A., Fuchs, D., Yoder, P.J., Fuchs, L.S., Compton, D.C., Williams, S.M., &amp; Bouton, B. (2010). Predicting reading growth with event-related potentials: Thinking differently about indexing “responsiveness.” </w:t>
      </w:r>
      <w:r>
        <w:rPr>
          <w:rFonts w:eastAsia="LucidaStd;Arial Unicode MS" w:cs="Times New Roman" w:ascii="Times New Roman" w:hAnsi="Times New Roman"/>
          <w:i/>
          <w:sz w:val="24"/>
          <w:szCs w:val="24"/>
        </w:rPr>
        <w:t>Learning and Individual Differences, 20</w:t>
      </w:r>
      <w:r>
        <w:rPr>
          <w:rFonts w:eastAsia="LucidaStd;Arial Unicode MS" w:cs="Times New Roman" w:ascii="Times New Roman" w:hAnsi="Times New Roman"/>
          <w:sz w:val="24"/>
          <w:szCs w:val="24"/>
        </w:rPr>
        <w:t>, 158-166.</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t xml:space="preserve">McLaughlin, M.J. (2006). </w:t>
      </w:r>
      <w:r>
        <w:rPr>
          <w:rFonts w:eastAsia="LucidaStd;Arial Unicode MS" w:cs="Times New Roman" w:ascii="Times New Roman" w:hAnsi="Times New Roman"/>
          <w:i/>
          <w:sz w:val="24"/>
          <w:szCs w:val="24"/>
        </w:rPr>
        <w:t>Closing the achievement gap and students with disabilities: The new meaning of a “free and appropriate public education.”</w:t>
      </w:r>
      <w:r>
        <w:rPr>
          <w:rFonts w:eastAsia="LucidaStd;Arial Unicode MS" w:cs="Times New Roman" w:ascii="Times New Roman" w:hAnsi="Times New Roman"/>
          <w:sz w:val="24"/>
          <w:szCs w:val="24"/>
        </w:rPr>
        <w:t xml:space="preserve"> Paper presented at a symposium entitled, NCLB and Its Alernatives: Examining America’s Commitment to Closing Achievement Gaps. Teachers College, Columbia University, New York, NY.</w:t>
      </w:r>
    </w:p>
    <w:p>
      <w:pPr>
        <w:pStyle w:val="Normal"/>
        <w:spacing w:lineRule="auto" w:line="240" w:before="0" w:after="0"/>
        <w:ind w:firstLine="720"/>
        <w:jc w:val="both"/>
        <w:rPr>
          <w:rFonts w:ascii="Times New Roman" w:hAnsi="Times New Roman" w:eastAsia="LucidaStd;Arial Unicode MS" w:cs="Times New Roman"/>
          <w:sz w:val="24"/>
          <w:szCs w:val="24"/>
        </w:rPr>
      </w:pPr>
      <w:r>
        <w:rPr>
          <w:rFonts w:eastAsia="LucidaStd;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ational Association of State Directors of Special Education &amp; Council of Administrators of Special Education. (2006, May). </w:t>
      </w:r>
      <w:r>
        <w:rPr>
          <w:rFonts w:cs="Times New Roman" w:ascii="Times New Roman" w:hAnsi="Times New Roman"/>
          <w:i/>
          <w:sz w:val="24"/>
          <w:szCs w:val="24"/>
        </w:rPr>
        <w:t>Response to intervention: NASDSE and CASE white paper on RTI</w:t>
      </w:r>
      <w:r>
        <w:rPr>
          <w:rFonts w:cs="Times New Roman" w:ascii="Times New Roman" w:hAnsi="Times New Roman"/>
          <w:sz w:val="24"/>
          <w:szCs w:val="24"/>
        </w:rPr>
        <w:t>. Alexandria, VA: Autho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LucidaStd;Arial Unicode MS" w:cs="Times New Roman"/>
          <w:sz w:val="24"/>
          <w:szCs w:val="24"/>
        </w:rPr>
      </w:pPr>
      <w:r>
        <w:rPr>
          <w:rFonts w:cs="Times New Roman" w:ascii="Times New Roman" w:hAnsi="Times New Roman"/>
          <w:sz w:val="24"/>
          <w:szCs w:val="24"/>
        </w:rPr>
        <w:t xml:space="preserve">National Joint Committee on Learning Disabilities. (2005). </w:t>
      </w:r>
      <w:r>
        <w:rPr>
          <w:rFonts w:cs="Times New Roman" w:ascii="Times New Roman" w:hAnsi="Times New Roman"/>
          <w:i/>
          <w:sz w:val="24"/>
          <w:szCs w:val="24"/>
        </w:rPr>
        <w:t>Response to intervention and learning disabilities</w:t>
      </w:r>
      <w:r>
        <w:rPr>
          <w:rFonts w:cs="Times New Roman" w:ascii="Times New Roman" w:hAnsi="Times New Roman"/>
          <w:sz w:val="24"/>
          <w:szCs w:val="24"/>
        </w:rPr>
        <w:t>. Retrieved from http://www.ldonline.org/about/partners/njcld#reports.</w:t>
      </w:r>
    </w:p>
    <w:p>
      <w:pPr>
        <w:pStyle w:val="Normal"/>
        <w:spacing w:lineRule="auto" w:line="240" w:before="0" w:after="0"/>
        <w:ind w:firstLine="720"/>
        <w:jc w:val="both"/>
        <w:rPr>
          <w:rFonts w:ascii="Times New Roman" w:hAnsi="Times New Roman" w:eastAsia="LucidaStd;Arial Unicode MS" w:cs="Times New Roman"/>
          <w:b/>
          <w:b/>
          <w:bCs/>
          <w:sz w:val="24"/>
          <w:szCs w:val="24"/>
        </w:rPr>
      </w:pPr>
      <w:r>
        <w:rPr>
          <w:rFonts w:eastAsia="LucidaStd;Arial Unicode MS" w:cs="Times New Roman" w:ascii="Times New Roman" w:hAnsi="Times New Roman"/>
          <w:b/>
          <w:bCs/>
          <w:sz w:val="24"/>
          <w:szCs w:val="24"/>
        </w:rPr>
      </w:r>
    </w:p>
    <w:p>
      <w:pPr>
        <w:pStyle w:val="Articlenote"/>
        <w:spacing w:lineRule="auto" w:line="240" w:before="0" w:after="0"/>
        <w:ind w:firstLine="720"/>
        <w:rPr>
          <w:bCs/>
          <w:color w:val="333300"/>
          <w:lang w:val="en"/>
        </w:rPr>
      </w:pPr>
      <w:r>
        <w:rPr/>
        <w:t xml:space="preserve">O’Connor, R.E., Bocian, K., Beebe-Frankenberger, M., &amp; Linklater, D.L. (2010). </w:t>
      </w:r>
      <w:bookmarkStart w:id="6" w:name="bib25"/>
      <w:bookmarkEnd w:id="6"/>
      <w:r>
        <w:rPr>
          <w:kern w:val="2"/>
          <w:lang w:val="en"/>
        </w:rPr>
        <w:t>Responsiveness of students with language difficulties to early intervention in reading.</w:t>
      </w:r>
      <w:r>
        <w:rPr>
          <w:color w:val="333300"/>
          <w:lang w:val="en"/>
        </w:rPr>
        <w:t xml:space="preserve"> </w:t>
      </w:r>
      <w:r>
        <w:rPr>
          <w:i/>
          <w:color w:val="333300"/>
          <w:lang w:val="en"/>
        </w:rPr>
        <w:t xml:space="preserve">Journal of Special Education, 43, </w:t>
      </w:r>
      <w:r>
        <w:rPr>
          <w:bCs/>
          <w:color w:val="333300"/>
          <w:lang w:val="en"/>
        </w:rPr>
        <w:t>220-235.</w:t>
      </w:r>
    </w:p>
    <w:p>
      <w:pPr>
        <w:pStyle w:val="Articlenote"/>
        <w:spacing w:lineRule="auto" w:line="240" w:before="0" w:after="0"/>
        <w:ind w:firstLine="720"/>
        <w:rPr>
          <w:bCs/>
          <w:color w:val="333300"/>
          <w:lang w:val="en"/>
        </w:rPr>
      </w:pPr>
      <w:r>
        <w:rPr>
          <w:bCs/>
          <w:color w:val="333300"/>
          <w:lang w:val="en"/>
        </w:rPr>
      </w:r>
    </w:p>
    <w:p>
      <w:pPr>
        <w:pStyle w:val="Articlenote"/>
        <w:spacing w:lineRule="auto" w:line="240" w:before="0" w:after="0"/>
        <w:ind w:firstLine="720"/>
        <w:rPr/>
      </w:pPr>
      <w:r>
        <w:rPr/>
        <w:t xml:space="preserve">Simmons, D.C., Coyne, M.D., Hagan-Burke, S., Kwok, O., Johnson, C., Zuo, Y., Taylor, A.B., McAlenney, A.L., Ruby, M., &amp; Crevecoeur, Y.C. (2011). Effects of supplemental reading interventions in authentic contexts: A comparison of kindergarteners' response. </w:t>
      </w:r>
      <w:r>
        <w:rPr>
          <w:i/>
        </w:rPr>
        <w:t>Exceptional Children, 77</w:t>
      </w:r>
      <w:r>
        <w:rPr/>
        <w:t xml:space="preserve">, 207-228. </w:t>
      </w:r>
    </w:p>
    <w:p>
      <w:pPr>
        <w:pStyle w:val="Articlenote"/>
        <w:spacing w:lineRule="auto" w:line="240" w:before="0" w:after="0"/>
        <w:ind w:firstLine="720"/>
        <w:rPr/>
      </w:pPr>
      <w:r>
        <w:rPr/>
      </w:r>
    </w:p>
    <w:p>
      <w:pPr>
        <w:pStyle w:val="Articlenote"/>
        <w:spacing w:lineRule="auto" w:line="240" w:before="0" w:after="0"/>
        <w:ind w:firstLine="720"/>
        <w:rPr/>
      </w:pPr>
      <w:r>
        <w:rPr/>
        <w:t xml:space="preserve">Stecker, P.M., Fuchs, L.S., &amp; Fuchs, D. (2005). Using curriculum-based measurement to improve student achievement: Review of research. </w:t>
      </w:r>
      <w:r>
        <w:rPr>
          <w:i/>
        </w:rPr>
        <w:t>Psychology in the Schools, 42</w:t>
      </w:r>
      <w:r>
        <w:rPr/>
        <w:t>, 795-820.</w:t>
      </w:r>
    </w:p>
    <w:p>
      <w:pPr>
        <w:pStyle w:val="Articlenote"/>
        <w:spacing w:lineRule="auto" w:line="240" w:before="0" w:after="0"/>
        <w:ind w:firstLine="720"/>
        <w:rPr/>
      </w:pPr>
      <w:r>
        <w:rPr/>
      </w:r>
    </w:p>
    <w:p>
      <w:pPr>
        <w:pStyle w:val="Articlenote"/>
        <w:spacing w:lineRule="auto" w:line="240" w:before="0" w:after="0"/>
        <w:ind w:firstLine="720"/>
        <w:rPr/>
      </w:pPr>
      <w:r>
        <w:rPr/>
        <w:t xml:space="preserve">The Consortium of Evidence-Based Early Intervention Practices. (2010). </w:t>
      </w:r>
      <w:r>
        <w:rPr>
          <w:i/>
        </w:rPr>
        <w:t>A response to the Learning Disabilities Association of America white paper on specific learning disabilities (SLD)</w:t>
      </w:r>
      <w:r>
        <w:rPr/>
        <w:t>. Author.</w:t>
      </w:r>
    </w:p>
    <w:p>
      <w:pPr>
        <w:pStyle w:val="Articlenote"/>
        <w:spacing w:lineRule="auto" w:line="240" w:before="0" w:after="0"/>
        <w:rPr>
          <w:color w:val="333300"/>
          <w:lang w:val="en"/>
        </w:rPr>
      </w:pPr>
      <w:r>
        <w:rPr>
          <w:color w:val="333300"/>
          <w:lang w:val="en"/>
        </w:rPr>
      </w:r>
    </w:p>
    <w:p>
      <w:pPr>
        <w:pStyle w:val="Articlenote"/>
        <w:spacing w:lineRule="auto" w:line="240" w:before="0" w:after="0"/>
        <w:ind w:firstLine="720"/>
        <w:rPr>
          <w:i/>
          <w:i/>
        </w:rPr>
      </w:pPr>
      <w:r>
        <w:rPr/>
        <w:t xml:space="preserve">Vaughn, S., Cirino, P. T., Wanzek, J., Wexler, J., Fletcher, J. M., Denton, C. A., . . . Francis, D. J. (2010). Response to intervention for middle school students with reading difficulties: Effects of a primary and secondary intervention. </w:t>
      </w:r>
      <w:r>
        <w:rPr>
          <w:i/>
        </w:rPr>
        <w:t>School Psychology Review, 39</w:t>
      </w:r>
      <w:r>
        <w:rPr/>
        <w:t>, 3-21</w:t>
      </w:r>
      <w:r>
        <w:rPr>
          <w:i/>
        </w:rPr>
        <w:t>.</w:t>
      </w:r>
    </w:p>
    <w:p>
      <w:pPr>
        <w:pStyle w:val="Articlenote"/>
        <w:spacing w:lineRule="auto" w:line="240" w:before="0" w:after="0"/>
        <w:ind w:firstLine="720"/>
        <w:rPr>
          <w:i/>
          <w:i/>
        </w:rPr>
      </w:pPr>
      <w:r>
        <w:rPr>
          <w:i/>
        </w:rPr>
      </w:r>
    </w:p>
    <w:p>
      <w:pPr>
        <w:pStyle w:val="Articlenote"/>
        <w:spacing w:lineRule="auto" w:line="240" w:before="0" w:after="0"/>
        <w:ind w:firstLine="720"/>
        <w:rPr/>
      </w:pPr>
      <w:r>
        <w:rPr/>
        <w:t xml:space="preserve">Vaughn, S., Wexler, J., Roberts, G., Barth, A. E., Cirino, P. T., Romain, M., . . . Fletcher, J. M. (in press). The effects of tertiary treatments on middle school students with reading disabilities: Individualized versus standardized approaches. </w:t>
      </w:r>
      <w:r>
        <w:rPr>
          <w:i/>
        </w:rPr>
        <w:t>Exceptional Children</w:t>
      </w:r>
      <w:r>
        <w:rPr/>
        <w:t xml:space="preserve">. </w:t>
      </w:r>
    </w:p>
    <w:p>
      <w:pPr>
        <w:pStyle w:val="Articlenote"/>
        <w:spacing w:lineRule="auto" w:line="240" w:before="0" w:after="0"/>
        <w:ind w:firstLine="720"/>
        <w:rPr>
          <w:color w:val="333300"/>
          <w:lang w:val="en"/>
        </w:rPr>
      </w:pPr>
      <w:r>
        <w:rPr>
          <w:color w:val="333300"/>
          <w:lang w:val="en"/>
        </w:rPr>
      </w:r>
    </w:p>
    <w:p>
      <w:pPr>
        <w:pStyle w:val="Normal"/>
        <w:spacing w:lineRule="auto" w:line="240" w:before="0" w:after="0"/>
        <w:ind w:firstLine="720"/>
        <w:rPr/>
      </w:pPr>
      <w:r>
        <w:rPr>
          <w:rFonts w:cs="Times New Roman" w:ascii="Times New Roman" w:hAnsi="Times New Roman"/>
          <w:sz w:val="24"/>
          <w:szCs w:val="24"/>
        </w:rPr>
        <w:t xml:space="preserve">Wagner, M., Marder, C., Blackorby, J., Cameto, R., Newman, L., Levine, P., &amp; Davies-Mercier, E. (with Chorost, M., Garza, N., Guzman, A., &amp; Sumi, C.). (2003). </w:t>
      </w:r>
      <w:r>
        <w:rPr>
          <w:rStyle w:val="Emphasis"/>
          <w:rFonts w:cs="Times New Roman" w:ascii="Times New Roman" w:hAnsi="Times New Roman"/>
          <w:sz w:val="24"/>
          <w:szCs w:val="24"/>
        </w:rPr>
        <w:t>The achievements of youth with disabilities during secondary school. A report from the National Longitudinal Transition Study-2 (NLTS2).</w:t>
      </w:r>
      <w:r>
        <w:rPr>
          <w:rFonts w:cs="Times New Roman" w:ascii="Times New Roman" w:hAnsi="Times New Roman"/>
          <w:sz w:val="24"/>
          <w:szCs w:val="24"/>
        </w:rPr>
        <w:t xml:space="preserve"> Menlo Park, CA: SRI International. Available at </w:t>
      </w:r>
      <w:hyperlink r:id="rId3">
        <w:r>
          <w:rPr>
            <w:rStyle w:val="InternetLink"/>
            <w:rFonts w:cs="Times New Roman" w:ascii="Times New Roman" w:hAnsi="Times New Roman"/>
            <w:sz w:val="24"/>
            <w:szCs w:val="24"/>
          </w:rPr>
          <w:t>www.nlts2.org/reports/2003_11/nlts2_report_2003_11_complete.pdf</w:t>
        </w:r>
      </w:hyperlink>
      <w:r>
        <w:rPr>
          <w:rFonts w:cs="Times New Roman" w:ascii="Times New Roman" w:hAnsi="Times New Roman"/>
          <w:sz w:val="24"/>
          <w:szCs w:val="24"/>
        </w:rPr>
        <w: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 xml:space="preserve">Wagner, M., Newman, L., Cameto, R., Levine, P., &amp; Marder, C. (2003). </w:t>
      </w:r>
      <w:r>
        <w:rPr>
          <w:rStyle w:val="Emphasis"/>
          <w:rFonts w:cs="Times New Roman" w:ascii="Times New Roman" w:hAnsi="Times New Roman"/>
          <w:sz w:val="24"/>
          <w:szCs w:val="24"/>
        </w:rPr>
        <w:t>Going to School: Instructional Contexts, Programs, and Participation of Secondary School Students with Disabilities. A Report from the National Longitudinal Transition Study-2 (NLTS2).</w:t>
      </w:r>
      <w:r>
        <w:rPr>
          <w:rFonts w:cs="Times New Roman" w:ascii="Times New Roman" w:hAnsi="Times New Roman"/>
          <w:sz w:val="24"/>
          <w:szCs w:val="24"/>
        </w:rPr>
        <w:t xml:space="preserve"> Menlo Park, CA: SRI International. Available at </w:t>
      </w:r>
      <w:hyperlink r:id="rId4">
        <w:r>
          <w:rPr>
            <w:rStyle w:val="InternetLink"/>
            <w:rFonts w:cs="Times New Roman" w:ascii="Times New Roman" w:hAnsi="Times New Roman"/>
            <w:sz w:val="24"/>
            <w:szCs w:val="24"/>
          </w:rPr>
          <w:t>www.nlts2.org/reports/2003_12/nlts2_report_2003_12_complete.pdf</w:t>
        </w:r>
      </w:hyperlink>
      <w:r>
        <w:rPr>
          <w:rFonts w:cs="Times New Roman" w:ascii="Times New Roman" w:hAnsi="Times New Roman"/>
          <w:sz w:val="24"/>
          <w:szCs w:val="24"/>
        </w:rPr>
        <w: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Woodcock, R. (1998). </w:t>
      </w:r>
      <w:r>
        <w:rPr>
          <w:rFonts w:cs="Times New Roman" w:ascii="Times New Roman" w:hAnsi="Times New Roman"/>
          <w:i/>
          <w:sz w:val="24"/>
          <w:szCs w:val="24"/>
        </w:rPr>
        <w:t>Woodcock Reading Mastery Tests-Revised-Normative Update</w:t>
      </w:r>
      <w:r>
        <w:rPr>
          <w:rFonts w:cs="Times New Roman" w:ascii="Times New Roman" w:hAnsi="Times New Roman"/>
          <w:sz w:val="24"/>
          <w:szCs w:val="24"/>
        </w:rPr>
        <w:t xml:space="preserve">. Bloomington, MN: Pearso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 xml:space="preserve">Ysseldyke, J.E., Algozzine, B., &amp; Epps, S. (1983). A logical and empirical analysis of current practices in classifying students as learning disabled. </w:t>
      </w:r>
      <w:r>
        <w:rPr>
          <w:rFonts w:cs="Times New Roman" w:ascii="Times New Roman" w:hAnsi="Times New Roman"/>
          <w:i/>
          <w:sz w:val="24"/>
          <w:szCs w:val="24"/>
        </w:rPr>
        <w:t>Exceptional Children, 50</w:t>
      </w:r>
      <w:r>
        <w:rPr>
          <w:rFonts w:cs="Times New Roman" w:ascii="Times New Roman" w:hAnsi="Times New Roman"/>
          <w:sz w:val="24"/>
          <w:szCs w:val="24"/>
        </w:rPr>
        <w:t>, 160-166.</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Practicing Smart RTI</w:t>
      <w:tab/>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sz w:val="24"/>
      <w:szCs w:val="24"/>
    </w:rPr>
  </w:style>
  <w:style w:type="character" w:styleId="WW8Num6z0">
    <w:name w:val="WW8Num6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CC"/>
      <w:u w:val="single"/>
    </w:rPr>
  </w:style>
  <w:style w:type="character" w:styleId="Emphasis1">
    <w:name w:val="emphasis1"/>
    <w:qFormat/>
    <w:rPr>
      <w:rFonts w:cs="Times New Roman"/>
      <w:i/>
      <w:iCs/>
    </w:rPr>
  </w:style>
  <w:style w:type="character" w:styleId="CommentReference">
    <w:name w:val="Comment Reference"/>
    <w:qFormat/>
    <w:rPr>
      <w:rFonts w:cs="Times New Roman"/>
      <w:sz w:val="16"/>
      <w:szCs w:val="16"/>
    </w:rPr>
  </w:style>
  <w:style w:type="character" w:styleId="CharChar1">
    <w:name w:val=" Char Char1"/>
    <w:qFormat/>
    <w:rPr>
      <w:rFonts w:ascii="Calibri" w:hAnsi="Calibri" w:cs="Calibri"/>
      <w:lang w:val="en-US" w:bidi="ar-SA"/>
    </w:rPr>
  </w:style>
  <w:style w:type="character" w:styleId="CharChar">
    <w:name w:val=" Char Char"/>
    <w:qFormat/>
    <w:rPr>
      <w:rFonts w:ascii="Courier New" w:hAnsi="Courier New" w:cs="Courier New"/>
      <w:b/>
      <w:spacing w:val="-2"/>
      <w:lang w:val="en-US" w:bidi="ar-SA"/>
    </w:rPr>
  </w:style>
  <w:style w:type="character" w:styleId="StrongEmphasis">
    <w:name w:val="Strong"/>
    <w:qFormat/>
    <w:rPr>
      <w:b/>
      <w:bCs/>
    </w:rPr>
  </w:style>
  <w:style w:type="character" w:styleId="PageNumber">
    <w:name w:val="Page Number"/>
    <w:basedOn w:val="DefaultParagraphFont"/>
    <w:rPr/>
  </w:style>
  <w:style w:type="character" w:styleId="Lynn">
    <w:name w:val="Lynn"/>
    <w:qFormat/>
    <w:rPr>
      <w:rFonts w:ascii="Arial" w:hAnsi="Arial" w:cs="Arial"/>
      <w:color w:val="000000"/>
      <w:sz w:val="20"/>
      <w:szCs w:val="20"/>
    </w:rPr>
  </w:style>
  <w:style w:type="character" w:styleId="Name">
    <w:name w:val="name"/>
    <w:basedOn w:val="DefaultParagraphFont"/>
    <w:qFormat/>
    <w:rPr/>
  </w:style>
  <w:style w:type="character" w:styleId="Slugpubdate3">
    <w:name w:val="slug-pub-date3"/>
    <w:qFormat/>
    <w:rPr>
      <w:b/>
      <w:bCs/>
    </w:rPr>
  </w:style>
  <w:style w:type="character" w:styleId="Slugvol">
    <w:name w:val="slug-vol"/>
    <w:basedOn w:val="DefaultParagraphFont"/>
    <w:qFormat/>
    <w:rPr/>
  </w:style>
  <w:style w:type="character" w:styleId="Slugissue">
    <w:name w:val="slug-issue"/>
    <w:basedOn w:val="DefaultParagraphFont"/>
    <w:qFormat/>
    <w:rPr/>
  </w:style>
  <w:style w:type="character" w:styleId="Slugpages3">
    <w:name w:val="slug-pages3"/>
    <w:qFormat/>
    <w:rPr>
      <w:b/>
      <w:bCs/>
    </w:rPr>
  </w:style>
  <w:style w:type="character" w:styleId="Emphasis">
    <w:name w:val="Emphasis"/>
    <w:qFormat/>
    <w:rPr>
      <w:i/>
      <w:iCs/>
    </w:rPr>
  </w:style>
  <w:style w:type="character" w:styleId="Collab">
    <w:name w:val="colla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rticlenote">
    <w:name w:val="article-note"/>
    <w:basedOn w:val="Normal"/>
    <w:qFormat/>
    <w:pPr>
      <w:spacing w:lineRule="atLeast" w:line="324" w:before="0" w:after="240"/>
    </w:pPr>
    <w:rPr>
      <w:rFonts w:ascii="Times New Roman" w:hAnsi="Times New Roman" w:eastAsia="Calibri" w:cs="Times New Roman"/>
      <w:sz w:val="24"/>
      <w:szCs w:val="24"/>
    </w:rPr>
  </w:style>
  <w:style w:type="paragraph" w:styleId="CommentText">
    <w:name w:val="Comment Text"/>
    <w:basedOn w:val="Normal"/>
    <w:qFormat/>
    <w:pPr>
      <w:spacing w:lineRule="auto" w:line="240"/>
    </w:pPr>
    <w:rPr>
      <w:sz w:val="20"/>
      <w:szCs w:val="20"/>
    </w:rPr>
  </w:style>
  <w:style w:type="paragraph" w:styleId="PlainText">
    <w:name w:val="Plain Text"/>
    <w:basedOn w:val="Normal"/>
    <w:qFormat/>
    <w:pPr>
      <w:spacing w:lineRule="auto" w:line="240" w:before="0" w:after="0"/>
    </w:pPr>
    <w:rPr>
      <w:rFonts w:ascii="Courier New" w:hAnsi="Courier New" w:cs="Courier New"/>
      <w:b/>
      <w:spacing w:val="-2"/>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spacing w:lineRule="auto" w:line="480" w:before="0" w:after="0"/>
      <w:jc w:val="both"/>
    </w:pPr>
    <w:rPr>
      <w:rFonts w:ascii="Times New Roman" w:hAnsi="Times New Roman" w:cs="Times New Roman"/>
      <w:sz w:val="24"/>
      <w:szCs w:val="20"/>
      <w:u w:val="single"/>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HTMLAddress">
    <w:name w:val="HTML Address"/>
    <w:basedOn w:val="Normal"/>
    <w:qFormat/>
    <w:pPr>
      <w:spacing w:lineRule="auto" w:line="240" w:before="0" w:after="0"/>
    </w:pPr>
    <w:rPr>
      <w:rFonts w:ascii="Times New Roman" w:hAnsi="Times New Roman" w:cs="Times New Roman"/>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fuchs@vanderbilt.edu" TargetMode="External"/><Relationship Id="rId3" Type="http://schemas.openxmlformats.org/officeDocument/2006/relationships/hyperlink" Target="http://www.nlts2.org/reports/2003_11/nlts2_report_2003_11_complete.pdf" TargetMode="External"/><Relationship Id="rId4" Type="http://schemas.openxmlformats.org/officeDocument/2006/relationships/hyperlink" Target="http://www.nlts2.org/reports/2003_12/nlts2_report_2003_12_complete.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4:43:00Z</dcterms:created>
  <dc:creator>Lynn</dc:creator>
  <dc:description/>
  <cp:keywords/>
  <dc:language>en-US</dc:language>
  <cp:lastModifiedBy>user1</cp:lastModifiedBy>
  <cp:lastPrinted>2011-07-26T10:11:00Z</cp:lastPrinted>
  <dcterms:modified xsi:type="dcterms:W3CDTF">2011-09-15T21:34:00Z</dcterms:modified>
  <cp:revision>106</cp:revision>
  <dc:subject/>
  <dc:title>Responsiveness-To-Intervention: A Decade Later</dc:title>
</cp:coreProperties>
</file>